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123" w:hanging="0"/>
        <w:rPr>
          <w:sz w:val="24"/>
        </w:rPr>
      </w:pPr>
      <w:r>
        <w:rPr>
          <w:sz w:val="24"/>
        </w:rPr>
        <w:t>Odwołanie przeniesienia można zrealizować przeniesieniem na samego siebie  np. jeśli przeniesiony był abonent nr  21 na inny numer, to w celu odwołania tego przeniesienia,  z aparatu 21 należy wybrać cyfry: 7-48 21</w:t>
      </w:r>
    </w:p>
    <w:p>
      <w:pPr>
        <w:pStyle w:val="Normal"/>
        <w:ind w:right="3123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5T12:50:00Z</dcterms:created>
  <dc:creator>Jacek Masiewicz</dc:creator>
  <dc:description/>
  <dc:language>en-US</dc:language>
  <cp:lastModifiedBy>Jacek Masiewicz</cp:lastModifiedBy>
  <cp:lastPrinted>2000-07-05T15:00:00Z</cp:lastPrinted>
  <dcterms:modified xsi:type="dcterms:W3CDTF">2000-07-05T13:06:00Z</dcterms:modified>
  <cp:revision>1</cp:revision>
  <dc:subject/>
  <dc:title>Odwołanie przeniesienia można zrealizować przeniesieniem na samego siebie  np</dc:title>
</cp:coreProperties>
</file>