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720" w:hanging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60"/>
        </w:rPr>
        <w:t>I N T E R F A C E        D I - 80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8"/>
        </w:rPr>
      </w:pPr>
      <w:r>
        <w:rPr>
          <w:rFonts w:ascii="Times New Roman" w:hAnsi="Times New Roman"/>
          <w:b/>
          <w:sz w:val="4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opis programu komputerowego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do współpracy centrali DCT 80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z komputerem PC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Ver. 2.3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Zakład Systemów Cyfrowych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81-850 SOPOT, ul. 3 Maja 54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 xml:space="preserve">tel. (0-58) 551-28-27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fax (0-58) 551-10-8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konsultacje techniczne i serwis (0-58) 550-71-71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e-mail: digitex@digitex.com.pl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 xml:space="preserve">   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16"/>
        </w:rPr>
        <w:t xml:space="preserve"> </w:t>
      </w:r>
      <w:r>
        <w:rPr>
          <w:rFonts w:ascii="Times New Roman" w:hAnsi="Times New Roman"/>
          <w:b/>
          <w:sz w:val="28"/>
        </w:rPr>
        <w:t>SPIS TREŚCI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1. Wstęp...........................................................................................</w:t>
        <w:tab/>
        <w:t xml:space="preserve"> 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2. Uruchomienie programu ................................................................</w:t>
        <w:tab/>
        <w:t xml:space="preserve"> 3</w:t>
      </w:r>
    </w:p>
    <w:p>
      <w:pPr>
        <w:pStyle w:val="Normal"/>
        <w:tabs>
          <w:tab w:val="clear" w:pos="720"/>
          <w:tab w:val="left" w:pos="284" w:leader="dot"/>
        </w:tabs>
        <w:bidi w:val="0"/>
        <w:jc w:val="left"/>
        <w:rPr/>
      </w:pPr>
      <w:r>
        <w:rPr>
          <w:rFonts w:ascii="Times New Roman" w:hAnsi="Times New Roman"/>
          <w:sz w:val="28"/>
        </w:rPr>
        <w:t>3. Polecenia podstawowe .................................................................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b/>
          <w:sz w:val="16"/>
        </w:rPr>
        <w:tab/>
      </w:r>
      <w:r>
        <w:rPr>
          <w:rFonts w:ascii="Times New Roman" w:hAnsi="Times New Roman"/>
          <w:sz w:val="28"/>
        </w:rPr>
        <w:t>3.1 Modyfikacja ceny impulsu .......................................................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3.2 Zmiana czasu trwania nocnej pracy centrali ...............................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 xml:space="preserve">3.3 Ustawienie czasu obowiązywania uprawnień weekendowych ....      5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3.4 Ustawienie melodii lub zapowiedzi w trakcie oczekiwania na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połączenie ..............................................................................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3.5 Ustawienie czasu działania funkcji DISA....................................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3.6 Ustawienie dni włączania dzwonków szkolnych.........................      6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3.7 Ustawienie czasu obowiązywania ulg ........................................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4. Polecenia menu    głównego ............................................................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4.1 Zbiory .....................................................................................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1.1 Ładuj rozmowy z dysku ..................................................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1.2 Zapisz rozmowy na dysku ...............................................</w:t>
        <w:tab/>
        <w:t xml:space="preserve"> 9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1.3 Ładuj konfigurację z dysku .............................................</w:t>
        <w:tab/>
        <w:t>11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1.4 Zapisz konfigurację na dysku ..........................................</w:t>
        <w:tab/>
        <w:t>12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1.5 Odbiór rozmów z DCT 80 ..............................................</w:t>
        <w:tab/>
        <w:t>13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1.6 Aktualna konfiguracja ......................................................</w:t>
        <w:tab/>
        <w:t>13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1.7 Dystrybucja ....................................................................</w:t>
        <w:tab/>
        <w:t>14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1.8 Koniec programu ............................................................</w:t>
        <w:tab/>
        <w:t>14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4.2 Opcje .....................................................................................</w:t>
        <w:tab/>
        <w:t>14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1 Praca wyświetlacza .........................................................</w:t>
        <w:tab/>
        <w:t>15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2 Top 10 ...........................................................................</w:t>
        <w:tab/>
        <w:t>15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3 Ustawianie czasu i daty ...................................................</w:t>
        <w:tab/>
        <w:t>15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4 Uprawnienia abonenta .....................................................</w:t>
        <w:tab/>
        <w:t>16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5 Uprawnienia linii .............................................................</w:t>
        <w:tab/>
        <w:t>16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6 Numery kierunkowe ........................................................</w:t>
        <w:tab/>
        <w:t>17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7 Taryfy ............................................................................</w:t>
        <w:tab/>
        <w:t>17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8 Zerowania ......................................................................</w:t>
        <w:tab/>
        <w:t>18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9 Kod ...............................................................................</w:t>
        <w:tab/>
        <w:t>18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10 Informacja ....................................................................</w:t>
        <w:tab/>
        <w:t>18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11 Kierunki dozwolone/zabronione ....................................</w:t>
        <w:tab/>
        <w:t>19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12 Statystyka połączeń.......................................................</w:t>
        <w:tab/>
        <w:t>19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13 Dzwonki szkolne............................................................</w:t>
        <w:tab/>
        <w:t>19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14 Bramofony ....................................................................</w:t>
        <w:tab/>
        <w:t>20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15 Godziny obowiązywania ulg ............................................ 22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2.16 Dni świąteczne ............................................................... 22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4.3 Wydruki ..................................................................................</w:t>
        <w:tab/>
        <w:t>20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4.4</w:t>
      </w:r>
      <w:r>
        <w:rPr>
          <w:rFonts w:ascii="Times New Roman" w:hAnsi="Times New Roman"/>
          <w:b/>
          <w:sz w:val="16"/>
        </w:rPr>
        <w:t xml:space="preserve"> </w:t>
      </w:r>
      <w:r>
        <w:rPr>
          <w:rFonts w:ascii="Times New Roman" w:hAnsi="Times New Roman"/>
          <w:sz w:val="28"/>
        </w:rPr>
        <w:t xml:space="preserve"> Przeglądanie ...........................................................................</w:t>
        <w:tab/>
        <w:t>21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4.5 Liczniki ...................................................................................</w:t>
        <w:tab/>
        <w:t>22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4.6 Ustawienie ..............................................................................</w:t>
        <w:tab/>
        <w:t>23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6.1 RS-232 ...........................................................................</w:t>
        <w:tab/>
        <w:t>23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>4.6.2 Drukarka ........................................................................</w:t>
        <w:tab/>
        <w:t>23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ab/>
        <w:t>4.7 Eprom ....................................................................................</w:t>
        <w:tab/>
        <w:t>23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Interface DI-80 stanowi dodatkowe wyposażenie centrali DCT 80. Dostarczany jest, bez dodatkowych opłat, wraz z centralą w komplecie zawierającym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- program umożliwiający współpracę centrali z komputerem IBM PC (dyskietk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3.5" - 1.44 MB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specjalny kabel połączeniowy RS (o długości 6 m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instrukcję obsługi programu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rzed uruchomieniem programu należy centralę DCT 80 połączyć z komputerem za pomocą specjalnego kabla połączeniowego ze złączem RS (oznaczonego naklejkę z napisem DI 2/8-II). W    komputerze można użyć złącza szeregowego COM1, COM2, COM3 lub COM4 - wyboru dokonuje się w katalogu </w:t>
      </w:r>
      <w:r>
        <w:rPr>
          <w:rFonts w:ascii="Arial" w:hAnsi="Arial"/>
          <w:sz w:val="28"/>
        </w:rPr>
        <w:t>Ustawianie</w:t>
      </w:r>
      <w:r>
        <w:rPr>
          <w:rFonts w:ascii="Times New Roman" w:hAnsi="Times New Roman"/>
          <w:sz w:val="28"/>
        </w:rPr>
        <w:t xml:space="preserve"> - pkt.4.6 niniejszej instrukcji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połączenie centrali z komputerem należy wykonywać prz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wyłączonym komputerze oraz wyłączonej centrali DCT 8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32"/>
        </w:rPr>
        <w:t>1. WSTĘP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1587" w:leader="none"/>
        </w:tabs>
        <w:bidi w:val="0"/>
        <w:jc w:val="both"/>
        <w:rPr/>
      </w:pPr>
      <w:r>
        <w:rPr>
          <w:rFonts w:ascii="Times New Roman" w:hAnsi="Times New Roman"/>
          <w:sz w:val="28"/>
        </w:rPr>
        <w:t>Program został napisany specjalnie dla centrali DCT 80, aby umożliwić współpracę centrali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8"/>
        </w:rPr>
        <w:t>z komputerem typu PC 286/386/486. Zastosowanie programu znacznie usprawnia programowanie wszystkich funkcji centrali, a także ułatwia korzystanie z taryfikacji, przeglądanie zrealizowanych</w:t>
      </w:r>
      <w:r>
        <w:rPr>
          <w:rFonts w:ascii="Times New Roman" w:hAnsi="Times New Roman"/>
          <w:sz w:val="16"/>
        </w:rPr>
        <w:t xml:space="preserve"> </w:t>
      </w:r>
      <w:r>
        <w:rPr>
          <w:rFonts w:ascii="Times New Roman" w:hAnsi="Times New Roman"/>
          <w:sz w:val="28"/>
        </w:rPr>
        <w:t>rozmów na</w:t>
      </w:r>
      <w:r>
        <w:rPr>
          <w:rFonts w:ascii="Arial" w:hAnsi="Arial"/>
          <w:sz w:val="16"/>
        </w:rPr>
        <w:t xml:space="preserve"> </w:t>
      </w:r>
      <w:r>
        <w:rPr>
          <w:rFonts w:ascii="Times New Roman" w:hAnsi="Times New Roman"/>
          <w:sz w:val="28"/>
        </w:rPr>
        <w:t>monitorze oraz dokonywanie wydruków na dowolnej drukarce komputerowej.    Chociaż oprogramowanie wszystkich parametrów centrali jest możliwe z aparatu telefonicznego</w:t>
      </w:r>
      <w:r>
        <w:rPr>
          <w:rFonts w:ascii="Arial" w:hAnsi="Arial"/>
          <w:b/>
          <w:sz w:val="16"/>
        </w:rPr>
        <w:t xml:space="preserve"> </w:t>
      </w:r>
      <w:r>
        <w:rPr>
          <w:rFonts w:ascii="Times New Roman" w:hAnsi="Times New Roman"/>
          <w:sz w:val="28"/>
        </w:rPr>
        <w:t>(tonowego), to zastosowanie interface i niniejszego programu jest nieporównywalnie wygodniejsz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32"/>
        </w:rPr>
        <w:t>2. URUCHOMIENIE PROGRAMU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Program umożliwiający współpracę centrali z komputerem uruchamia się poprzez napisanie nazwy programu di80.exe i naciśnięcie klawisza ENTER. Po ukazaniu się wizytówki programu i naciśnięciu dowolnego klawisza, użytkownik uzyskuje dostęp do menu głównego. Korzystanie z poszczególnych poleceń menu głównego następuje przez naciśnięcie pierwszej litery danego polecenia lub podświetlenie go i naciśnięcie klawisza ENTER. Wyjątkiem jest polecenie Eprom, dostępne (ze względu na swoje przeznaczenie) dopiero po wpisaniu kodu central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 xml:space="preserve">: </w:t>
      </w:r>
      <w:r>
        <w:rPr>
          <w:rFonts w:ascii="Times New Roman" w:hAnsi="Times New Roman"/>
          <w:sz w:val="28"/>
        </w:rPr>
        <w:t xml:space="preserve">naciśnięcie klawiszy Alt i X powoduje opuszczenie programu w </w:t>
        <w:tab/>
        <w:tab/>
        <w:t>        dowolnym momenci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Informacje wyświetlane na monitorze po uruchomieniu programu: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Zbiory              Opcje              Wydruki              Przeglądanie              Liczniki            Ustawienie            Epro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F1</w:t>
      </w:r>
      <w:r>
        <w:rPr>
          <w:rFonts w:ascii="Arial" w:hAnsi="Arial"/>
        </w:rPr>
        <w:t xml:space="preserve"> - przesłanie do DCT80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Alt F3    </w:t>
      </w:r>
      <w:r>
        <w:rPr>
          <w:rFonts w:ascii="Arial" w:hAnsi="Arial"/>
        </w:rPr>
        <w:t>pomoc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C</w:t>
      </w:r>
      <w:r>
        <w:rPr>
          <w:rFonts w:ascii="Arial" w:hAnsi="Arial"/>
        </w:rPr>
        <w:t>ena impulsu - 0000,13 zl (bez VAT'u)</w:t>
        <w:tab/>
        <w:t>      Ul</w:t>
      </w:r>
      <w:r>
        <w:rPr>
          <w:rFonts w:ascii="Arial" w:hAnsi="Arial"/>
          <w:b/>
        </w:rPr>
        <w:t>g</w:t>
      </w:r>
      <w:r>
        <w:rPr>
          <w:rFonts w:ascii="Arial" w:hAnsi="Arial"/>
        </w:rPr>
        <w:t xml:space="preserve">a1 od godziny 18:00 do godziny 22:00 </w:t>
      </w:r>
      <w:r>
        <w:rPr>
          <w:rFonts w:ascii="Arial" w:hAnsi="Arial"/>
          <w:b/>
        </w:rPr>
        <w:t>N</w:t>
      </w:r>
      <w:r>
        <w:rPr>
          <w:rFonts w:ascii="Arial" w:hAnsi="Arial"/>
        </w:rPr>
        <w:t>oc od godziny 16:00 do godziny08:00</w:t>
        <w:tab/>
        <w:t>      Ulga2 o</w:t>
      </w:r>
      <w:r>
        <w:rPr>
          <w:rFonts w:ascii="Arial" w:hAnsi="Arial"/>
          <w:b/>
        </w:rPr>
        <w:t>d</w:t>
      </w:r>
      <w:r>
        <w:rPr>
          <w:rFonts w:ascii="Arial" w:hAnsi="Arial"/>
        </w:rPr>
        <w:t xml:space="preserve"> godziny 22:00 do godziny 08: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</w:rPr>
        <w:tab/>
        <w:t>      Ulga3 od godz</w:t>
      </w:r>
      <w:r>
        <w:rPr>
          <w:rFonts w:ascii="Arial" w:hAnsi="Arial"/>
          <w:b/>
        </w:rPr>
        <w:t>i</w:t>
      </w:r>
      <w:r>
        <w:rPr>
          <w:rFonts w:ascii="Arial" w:hAnsi="Arial"/>
        </w:rPr>
        <w:t>ny 00:00 do godziny 00: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Up</w:t>
      </w:r>
      <w:r>
        <w:rPr>
          <w:rFonts w:ascii="Arial" w:hAnsi="Arial"/>
          <w:b/>
        </w:rPr>
        <w:t>r</w:t>
      </w:r>
      <w:r>
        <w:rPr>
          <w:rFonts w:ascii="Arial" w:hAnsi="Arial"/>
        </w:rPr>
        <w:t xml:space="preserve">. weekend-owe: soboty i niedziele </w:t>
        <w:tab/>
        <w:t>      Ulg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>1 od godziny 00:00 do godziny 00: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cze</w:t>
      </w:r>
      <w:r>
        <w:rPr>
          <w:rFonts w:ascii="Arial" w:hAnsi="Arial"/>
          <w:b/>
        </w:rPr>
        <w:t>k</w:t>
      </w:r>
      <w:r>
        <w:rPr>
          <w:rFonts w:ascii="Arial" w:hAnsi="Arial"/>
        </w:rPr>
        <w:t>iwanie: Melodi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zas dzialania DI</w:t>
      </w:r>
      <w:r>
        <w:rPr>
          <w:rFonts w:ascii="Arial" w:hAnsi="Arial"/>
          <w:b/>
        </w:rPr>
        <w:t>S</w:t>
      </w:r>
      <w:r>
        <w:rPr>
          <w:rFonts w:ascii="Arial" w:hAnsi="Arial"/>
        </w:rPr>
        <w:t>A: 0 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D</w:t>
      </w:r>
      <w:r>
        <w:rPr>
          <w:rFonts w:ascii="Arial" w:hAnsi="Arial"/>
        </w:rPr>
        <w:t>zwonki szkolne: wylaczon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inie</w:t>
        <w:tab/>
        <w:t xml:space="preserve"> miejskie:            8</w:t>
        <w:tab/>
        <w:t>Numer centrali: 0000000001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inie wewnętrzne: 48</w:t>
        <w:tab/>
        <w:t>Bufor    rozmów: 152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</w:t>
      </w:r>
      <w:r>
        <w:rPr>
          <w:rFonts w:ascii="Arial" w:hAnsi="Arial"/>
        </w:rPr>
        <w:t>DISA: ni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=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lość rozmów w buforze - 1243    (27)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yświetlone na monitorze informacje zostają uaktualnione po wywołaniu polecenia </w:t>
      </w:r>
      <w:r>
        <w:rPr>
          <w:rFonts w:ascii="Arial" w:hAnsi="Arial"/>
          <w:sz w:val="28"/>
        </w:rPr>
        <w:t>Zbiory</w:t>
      </w:r>
      <w:r>
        <w:rPr>
          <w:rFonts w:ascii="Times New Roman" w:hAnsi="Times New Roman"/>
          <w:sz w:val="28"/>
        </w:rPr>
        <w:t xml:space="preserve">, a następnie polecenia </w:t>
      </w:r>
      <w:r>
        <w:rPr>
          <w:rFonts w:ascii="Arial" w:hAnsi="Arial"/>
          <w:sz w:val="28"/>
        </w:rPr>
        <w:t>Odbiór rozmów z DCT80 lub Aktualna konfiguracja</w:t>
      </w:r>
      <w:r>
        <w:rPr>
          <w:rFonts w:ascii="Times New Roman" w:hAnsi="Times New Roman"/>
          <w:sz w:val="28"/>
        </w:rPr>
        <w:t>. Wówczas aktualna konfiguracja i bufor rozmów centrali zostaną przetransmitowane z centrali do komputer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32"/>
        </w:rPr>
        <w:t>3. POLECENIA PODSTAWOWE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3.1 MODYFIKACJA CENY IMPULSU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polecenie jest dostępne jedynie po wcześniejszym wpisaniu w katalogu </w:t>
      </w:r>
      <w:r>
        <w:rPr>
          <w:rFonts w:ascii="Arial" w:hAnsi="Arial"/>
          <w:sz w:val="28"/>
        </w:rPr>
        <w:tab/>
        <w:t>        Opcje</w:t>
      </w:r>
      <w:r>
        <w:rPr>
          <w:rFonts w:ascii="Times New Roman" w:hAnsi="Times New Roman"/>
          <w:sz w:val="28"/>
        </w:rPr>
        <w:t>      kodu (indywidualnego dla każdej centrali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 celu zmiany ceny jednostki taryfowej, należy nacisnąć klawisz 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sz w:val="28"/>
        </w:rPr>
        <w:t>. Wpisanie nowej wartości należy potwierdzić klawiszem ENTER. Naciśnięcie klawisza F1 powoduje przesłanie ceny jednostki taryfowej do central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należy zawsze wpisywać sześć cyfr! Na przykład przy cenie jednostki </w:t>
        <w:tab/>
        <w:t>        taryfowej 15 groszy, należy wpisać 000015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ab/>
        <w:t>        Ceny wpisujemy netto, bez Vat-u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3.2 ZMIANA CZASU TRWANIA NOCNEJ PRACY CENTRALI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polecenie jest dostępne jedynie po wcześniejszym wpisaniu w katalogu </w:t>
      </w:r>
      <w:r>
        <w:rPr>
          <w:rFonts w:ascii="Arial" w:hAnsi="Arial"/>
          <w:sz w:val="28"/>
        </w:rPr>
        <w:tab/>
        <w:t>        Opcje</w:t>
      </w:r>
      <w:r>
        <w:rPr>
          <w:rFonts w:ascii="Times New Roman" w:hAnsi="Times New Roman"/>
          <w:sz w:val="28"/>
        </w:rPr>
        <w:t>      kodu (indywidualnego dla każdej centrali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 celu zmiany czasu trwania nocnej pracy centrali, naciśnij    klawisz N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stępnie wpisz godzinę rozpoczęcia oraz zakończenia trybu pracy    nocnej centrali. Ustawione godziny    obowiązywania    nocnej pracy centrali należy potwierdzić klawiszem ENTER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a F1 powoduje przesłanie godzin trwania pracy nocnej do central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3.3 USTAWIENIE CZASU OBOWIĄZYWANIA UPRAWNIEŃ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            </w:t>
      </w:r>
      <w:r>
        <w:rPr>
          <w:rFonts w:ascii="Times New Roman" w:hAnsi="Times New Roman"/>
          <w:b/>
          <w:sz w:val="28"/>
        </w:rPr>
        <w:t>WEEKENDOWYCH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polecenie jest dostępne jedynie po wcześniejszym wpisaniu w katalogu </w:t>
      </w:r>
      <w:r>
        <w:rPr>
          <w:rFonts w:ascii="Arial" w:hAnsi="Arial"/>
          <w:sz w:val="28"/>
        </w:rPr>
        <w:tab/>
        <w:t>        Opcje</w:t>
      </w:r>
      <w:r>
        <w:rPr>
          <w:rFonts w:ascii="Times New Roman" w:hAnsi="Times New Roman"/>
          <w:sz w:val="28"/>
        </w:rPr>
        <w:t>      kodu (indywidualnego dla każdej centrali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Naciskając klawisz 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sz w:val="28"/>
        </w:rPr>
        <w:t xml:space="preserve"> wybierz    pożądany czas obowiązywania uprawnień weekendowych na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    sobotę i niedzielę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    tylko niedzielę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    tylko sobotę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lub ustaw uprawnienia weekendowe na pozycję wyłączoną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a F1 powoduje przesłanie informacji o dniach obowiązywania uprawnień weekendowych do central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3.4 USTAWIENIE MELODII LUB ZAPOWIEDZI W TRAKCI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        </w:t>
      </w:r>
      <w:r>
        <w:rPr>
          <w:rFonts w:ascii="Times New Roman" w:hAnsi="Times New Roman"/>
          <w:b/>
          <w:sz w:val="28"/>
        </w:rPr>
        <w:t>OCZEKIWANIA NA POŁĄCZENIE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polecenie jest dostępne jedynie po wcześniejszym wpisaniu w katalogu </w:t>
      </w:r>
      <w:r>
        <w:rPr>
          <w:rFonts w:ascii="Arial" w:hAnsi="Arial"/>
          <w:sz w:val="28"/>
        </w:rPr>
        <w:tab/>
        <w:t>        Opcje</w:t>
      </w:r>
      <w:r>
        <w:rPr>
          <w:rFonts w:ascii="Times New Roman" w:hAnsi="Times New Roman"/>
          <w:sz w:val="28"/>
        </w:rPr>
        <w:t>      kodu    (indywidualnego dla każdej centrali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yboru dokonujesz naciskając klawisz</w:t>
      </w:r>
      <w:r>
        <w:rPr>
          <w:rFonts w:ascii="Times New Roman" w:hAnsi="Times New Roman"/>
          <w:b/>
          <w:sz w:val="28"/>
        </w:rPr>
        <w:t xml:space="preserve"> k</w:t>
      </w:r>
      <w:r>
        <w:rPr>
          <w:rFonts w:ascii="Times New Roman" w:hAnsi="Times New Roman"/>
          <w:sz w:val="28"/>
        </w:rPr>
        <w:t xml:space="preserve"> .    Pojawia się naprzemian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Oczekiwanie: Melodi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Oczekiwanie: Zapowiedź słow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Pożądane ustawienie należy przesłać do centrali za pomocą klawisza F1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3.5 USTAWIENIE CZASU DZIAŁANIA FUNKCJI DISA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polecenie jest dostępne jedynie po wcześniejszym wpisaniu w katalogu </w:t>
      </w:r>
      <w:r>
        <w:rPr>
          <w:rFonts w:ascii="Arial" w:hAnsi="Arial"/>
          <w:sz w:val="28"/>
        </w:rPr>
        <w:tab/>
        <w:t>        Opcje</w:t>
      </w:r>
      <w:r>
        <w:rPr>
          <w:rFonts w:ascii="Times New Roman" w:hAnsi="Times New Roman"/>
          <w:sz w:val="28"/>
        </w:rPr>
        <w:t>      kodu    (indywidualnego dla każdej centrali)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 celu ustawienia czasu działania funkcji DISA należy naciskać klawisz </w:t>
      </w:r>
      <w:r>
        <w:rPr>
          <w:rFonts w:ascii="Times New Roman" w:hAnsi="Times New Roman"/>
          <w:b/>
          <w:sz w:val="28"/>
        </w:rPr>
        <w:t>S</w:t>
      </w:r>
      <w:r>
        <w:rPr>
          <w:rFonts w:ascii="Times New Roman" w:hAnsi="Times New Roman"/>
          <w:sz w:val="28"/>
        </w:rPr>
        <w:t xml:space="preserve"> tyle razy, aż wybierzemy pożądaną wartość z przedziału 0-30s. Wartość 0s wybieramy w przypadku, gdy funkcja DISA jest wyłączo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a F1 powoduje przesłanie zaprogramowanej wartości do centrali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3.6 USTAWIENIE DNI WŁĄCZANIA DZWONKÓW SZKOLNYCH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polecenie jest dostępne jedynie po wcześniejszym wpisaniu w katalogu </w:t>
      </w:r>
      <w:r>
        <w:rPr>
          <w:rFonts w:ascii="Arial" w:hAnsi="Arial"/>
          <w:sz w:val="28"/>
        </w:rPr>
        <w:tab/>
        <w:t>        Opcje</w:t>
      </w:r>
      <w:r>
        <w:rPr>
          <w:rFonts w:ascii="Times New Roman" w:hAnsi="Times New Roman"/>
          <w:sz w:val="28"/>
        </w:rPr>
        <w:t>      kodu    (indywidualnego dla każdej centrali)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Kolejne naciśnięcie klawisza </w:t>
      </w:r>
      <w:r>
        <w:rPr>
          <w:rFonts w:ascii="Times New Roman" w:hAnsi="Times New Roman"/>
          <w:b/>
          <w:sz w:val="28"/>
        </w:rPr>
        <w:t>D</w:t>
      </w:r>
      <w:r>
        <w:rPr>
          <w:rFonts w:ascii="Times New Roman" w:hAnsi="Times New Roman"/>
          <w:sz w:val="28"/>
        </w:rPr>
        <w:t xml:space="preserve"> umożliwia wybór jednej z opcji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- Dzwonki szkolne: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wyłączon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- Dzwonki szkolne: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bez sobó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- Dzwonki szkolne: bez niedziel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- Dzwonki szkolne: bez sobót i niedziel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Wybrane ustawienie należy przesłać do centrali naciskając klawisz F1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3.7 USTAWIENIE CZASU OBOWIĄZYWANIA ULG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polecenie jest dostępne jedynie po wcześniejszym wpisaniu w katalogu </w:t>
      </w:r>
      <w:r>
        <w:rPr>
          <w:rFonts w:ascii="Arial" w:hAnsi="Arial"/>
          <w:sz w:val="28"/>
        </w:rPr>
        <w:tab/>
        <w:t>        Opcje</w:t>
      </w:r>
      <w:r>
        <w:rPr>
          <w:rFonts w:ascii="Times New Roman" w:hAnsi="Times New Roman"/>
          <w:sz w:val="28"/>
        </w:rPr>
        <w:t>      kodu    (indywidualnego dla każdej centrali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 celu wpisania godzin obowiązywania ulgi 1 naciśnij klawisz </w:t>
      </w:r>
      <w:r>
        <w:rPr>
          <w:rFonts w:ascii="Times New Roman" w:hAnsi="Times New Roman"/>
          <w:b/>
          <w:sz w:val="28"/>
        </w:rPr>
        <w:t>g</w:t>
      </w:r>
      <w:r>
        <w:rPr>
          <w:rFonts w:ascii="Times New Roman" w:hAnsi="Times New Roman"/>
          <w:sz w:val="28"/>
        </w:rPr>
        <w:t>,    wpisz godzinę rozpoczęcia oraz zakończenia ulgi, a następnie zatwierdź klawiszem ENTER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Aby ustawić kolejne ulgi wciśnij odpowiedni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</w:t>
      </w:r>
      <w:r>
        <w:rPr>
          <w:rFonts w:ascii="Times New Roman" w:hAnsi="Times New Roman"/>
          <w:b/>
          <w:sz w:val="28"/>
        </w:rPr>
        <w:t xml:space="preserve">d </w:t>
      </w:r>
      <w:r>
        <w:rPr>
          <w:rFonts w:ascii="Times New Roman" w:hAnsi="Times New Roman"/>
          <w:sz w:val="28"/>
        </w:rPr>
        <w:t>- ustaw godziny obowiązywania ulgi 2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</w:t>
      </w:r>
      <w:r>
        <w:rPr>
          <w:rFonts w:ascii="Times New Roman" w:hAnsi="Times New Roman"/>
          <w:b/>
          <w:sz w:val="28"/>
        </w:rPr>
        <w:t xml:space="preserve">i -    </w:t>
      </w:r>
      <w:r>
        <w:rPr>
          <w:rFonts w:ascii="Times New Roman" w:hAnsi="Times New Roman"/>
          <w:sz w:val="28"/>
        </w:rPr>
        <w:t>ustaw godziny obowiązywania ulgi 3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</w:t>
      </w:r>
      <w:r>
        <w:rPr>
          <w:rFonts w:ascii="Times New Roman" w:hAnsi="Times New Roman"/>
          <w:b/>
          <w:sz w:val="28"/>
        </w:rPr>
        <w:t>a</w:t>
      </w:r>
      <w:r>
        <w:rPr>
          <w:rFonts w:ascii="Times New Roman" w:hAnsi="Times New Roman"/>
          <w:sz w:val="28"/>
        </w:rPr>
        <w:t xml:space="preserve"> - ustaw godziny obowiązywania    ulgi 4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ybrane ustawienia zatwierdź klawiszem ENTER a następnie prześlij do centrali za pomocą klawisza F1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32"/>
        </w:rPr>
        <w:t>4. POLECENIA MENU GŁÓWNEGO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4.1 ZBIORY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naciśnięciu klawisza </w:t>
      </w:r>
      <w:r>
        <w:rPr>
          <w:rFonts w:ascii="Times New Roman" w:hAnsi="Times New Roman"/>
          <w:b/>
          <w:sz w:val="28"/>
        </w:rPr>
        <w:t xml:space="preserve">Z </w:t>
      </w:r>
      <w:r>
        <w:rPr>
          <w:rFonts w:ascii="Times New Roman" w:hAnsi="Times New Roman"/>
          <w:sz w:val="28"/>
        </w:rPr>
        <w:t xml:space="preserve">(lub podświetleniu za pomocą kursora katalogu </w:t>
      </w:r>
      <w:r>
        <w:rPr>
          <w:rFonts w:ascii="Arial" w:hAnsi="Arial"/>
          <w:sz w:val="28"/>
        </w:rPr>
        <w:t xml:space="preserve">Zbiory i </w:t>
      </w:r>
      <w:r>
        <w:rPr>
          <w:rFonts w:ascii="Times New Roman" w:hAnsi="Times New Roman"/>
          <w:sz w:val="28"/>
        </w:rPr>
        <w:t>naciśnięciu klawisza    ENTER); ukazują się następujące polecenia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katalogu      </w:t>
      </w:r>
      <w:r>
        <w:rPr>
          <w:rFonts w:ascii="Arial" w:hAnsi="Arial"/>
          <w:sz w:val="28"/>
        </w:rPr>
        <w:t>Zbiory</w:t>
      </w:r>
      <w:r>
        <w:rPr>
          <w:rFonts w:ascii="Times New Roman" w:hAnsi="Times New Roman"/>
          <w:sz w:val="28"/>
        </w:rPr>
        <w:t>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L</w:t>
      </w:r>
      <w:r>
        <w:rPr>
          <w:rFonts w:ascii="Arial" w:hAnsi="Arial"/>
          <w:sz w:val="28"/>
        </w:rPr>
        <w:t>aduj rozmowy z dysku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Z</w:t>
      </w:r>
      <w:r>
        <w:rPr>
          <w:rFonts w:ascii="Arial" w:hAnsi="Arial"/>
          <w:sz w:val="28"/>
        </w:rPr>
        <w:t>apisz rozmowy na dysku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Lad</w:t>
      </w:r>
      <w:r>
        <w:rPr>
          <w:rFonts w:ascii="Arial" w:hAnsi="Arial"/>
          <w:b/>
          <w:sz w:val="28"/>
        </w:rPr>
        <w:t>u</w:t>
      </w:r>
      <w:r>
        <w:rPr>
          <w:rFonts w:ascii="Arial" w:hAnsi="Arial"/>
          <w:sz w:val="28"/>
        </w:rPr>
        <w:t>j konfiguracje z dysku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Zap</w:t>
      </w:r>
      <w:r>
        <w:rPr>
          <w:rFonts w:ascii="Arial" w:hAnsi="Arial"/>
          <w:b/>
          <w:sz w:val="28"/>
        </w:rPr>
        <w:t>i</w:t>
      </w:r>
      <w:r>
        <w:rPr>
          <w:rFonts w:ascii="Arial" w:hAnsi="Arial"/>
          <w:sz w:val="28"/>
        </w:rPr>
        <w:t>sz konfiguracje na dysku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O</w:t>
      </w:r>
      <w:r>
        <w:rPr>
          <w:rFonts w:ascii="Arial" w:hAnsi="Arial"/>
          <w:sz w:val="28"/>
        </w:rPr>
        <w:t>dbior rozmow z DCT80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A</w:t>
      </w:r>
      <w:r>
        <w:rPr>
          <w:rFonts w:ascii="Arial" w:hAnsi="Arial"/>
          <w:sz w:val="28"/>
        </w:rPr>
        <w:t>ktualna konfiguracj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D</w:t>
      </w:r>
      <w:r>
        <w:rPr>
          <w:rFonts w:ascii="Arial" w:hAnsi="Arial"/>
          <w:sz w:val="28"/>
        </w:rPr>
        <w:t>ystrybucja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Obsl. </w:t>
      </w:r>
      <w:r>
        <w:rPr>
          <w:rFonts w:ascii="Arial" w:hAnsi="Arial"/>
          <w:b/>
          <w:sz w:val="28"/>
        </w:rPr>
        <w:t>H</w:t>
      </w:r>
      <w:r>
        <w:rPr>
          <w:rFonts w:ascii="Arial" w:hAnsi="Arial"/>
          <w:sz w:val="28"/>
        </w:rPr>
        <w:t>oteli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K</w:t>
      </w:r>
      <w:r>
        <w:rPr>
          <w:rFonts w:ascii="Arial" w:hAnsi="Arial"/>
          <w:sz w:val="28"/>
        </w:rPr>
        <w:t>oniec programu</w:t>
        <w:tab/>
        <w:tab/>
        <w:t>Alt-X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1.1 ŁADUJ ROZMOWY Z DYSKU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uruchamiane po naciśnięciu klawisza </w:t>
      </w:r>
      <w:r>
        <w:rPr>
          <w:rFonts w:ascii="Times New Roman" w:hAnsi="Times New Roman"/>
          <w:b/>
          <w:sz w:val="28"/>
        </w:rPr>
        <w:t>L</w:t>
      </w:r>
      <w:r>
        <w:rPr>
          <w:rFonts w:ascii="Times New Roman" w:hAnsi="Times New Roman"/>
          <w:sz w:val="28"/>
        </w:rPr>
        <w:t>. Funkcja służy do odczytu danych zapisanych wcześniej na dysku komputera. Po wywołaniu tego polecenia, na monitorze zostają wyświetlone cztery okna: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ab/>
        <w:tab/>
        <w:tab/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ab/>
      </w:r>
      <w:r>
        <w:rPr>
          <w:rFonts w:ascii="Arial" w:hAnsi="Arial"/>
          <w:sz w:val="28"/>
        </w:rPr>
        <w:t>LADUJ Z DYSKU</w:t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75pt;height:279.4pt;mso-wrap-distance-right:0pt" filled="f" o:ole="">
            <v:imagedata r:id="rId3" o:title=""/>
          </v:shape>
          <o:OLEObject Type="Embed" ProgID="MSDraw" ShapeID="ole_rId2" DrawAspect="Content" ObjectID="_605222537" r:id="rId2"/>
        </w:object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rzemieszczanie pomiędzy okienkami odbywa się za pomocą klawisza </w:t>
      </w:r>
      <w:r>
        <w:rPr>
          <w:rFonts w:ascii="Times New Roman" w:hAnsi="Times New Roman"/>
          <w:b/>
          <w:sz w:val="28"/>
        </w:rPr>
        <w:t>TAB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główne (górne) - wyświetla zbiory katalogu, w którym znajduje się program di80.exe. Zbiory mają rozszerzenie wskazane w środkowym dolnym oknie.    Załadowanie odpowiedniego zbioru następuje przez podświetlenie jego nazwy    i    zatwierdzenie    klawiszem    ENTER.    Przesuwając    kursor na symbol ..\        i naciskając klawisz ENTER, uzyskuje się dostęp do katalogów znajdujących się na aktualnym dysku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lewe, dolne - wywietla nazwę zbioru ostatnio ładowanego z dysku. Możliwe jest wpisanie nowej nazwy zbioru, który chcemy załadować, bądź potwierdzenie jedynie klawiszem ENTER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dolne środkowe służy do ustalania rozszerzeń zbiorów, jakie użytkownik chciałby wywołać w oknie głównym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prawe, dolne - służy do wybierania stacji dysków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y Alt i F3 udostępnia użytkownikowi skrócony zestaw funkcj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 wyniku odczytu zbioru z dysku uzyskuje się informacje o zapisanych na dysku rozmowach oraz o konfiguracji centrali (czyli sposobie jej zaprogramowania) występującej w momencie zapisu na dysk.    Zbiory, w których zapisano powyższe informacje posiadają rozszerzenie *.tel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Przykładowe wyświetlenie monitora po załadowaniu rozmów z dysku: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Zbiory              Opcje              Wydruki              Przeglądanie              Liczniki            Ustawienie            Epro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F1</w:t>
      </w:r>
      <w:r>
        <w:rPr>
          <w:rFonts w:ascii="Arial" w:hAnsi="Arial"/>
        </w:rPr>
        <w:t xml:space="preserve"> - przeslanie do DCT80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Alt F3    </w:t>
      </w:r>
      <w:r>
        <w:rPr>
          <w:rFonts w:ascii="Arial" w:hAnsi="Arial"/>
        </w:rPr>
        <w:t>pomoc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C</w:t>
      </w:r>
      <w:r>
        <w:rPr>
          <w:rFonts w:ascii="Arial" w:hAnsi="Arial"/>
        </w:rPr>
        <w:t>ena impulsu - 0000,13 zl (bez VAT'u)</w:t>
        <w:tab/>
        <w:t>      Ul</w:t>
      </w:r>
      <w:r>
        <w:rPr>
          <w:rFonts w:ascii="Arial" w:hAnsi="Arial"/>
          <w:b/>
        </w:rPr>
        <w:t>g</w:t>
      </w:r>
      <w:r>
        <w:rPr>
          <w:rFonts w:ascii="Arial" w:hAnsi="Arial"/>
        </w:rPr>
        <w:t xml:space="preserve">a1 od godziny 18:00 do godziny 22:00 </w:t>
      </w:r>
      <w:r>
        <w:rPr>
          <w:rFonts w:ascii="Arial" w:hAnsi="Arial"/>
          <w:b/>
        </w:rPr>
        <w:t>N</w:t>
      </w:r>
      <w:r>
        <w:rPr>
          <w:rFonts w:ascii="Arial" w:hAnsi="Arial"/>
        </w:rPr>
        <w:t>oc od godziny 16:30 do godziny08:30</w:t>
        <w:tab/>
        <w:t>      Ulga2 o</w:t>
      </w:r>
      <w:r>
        <w:rPr>
          <w:rFonts w:ascii="Arial" w:hAnsi="Arial"/>
          <w:b/>
        </w:rPr>
        <w:t>d</w:t>
      </w:r>
      <w:r>
        <w:rPr>
          <w:rFonts w:ascii="Arial" w:hAnsi="Arial"/>
        </w:rPr>
        <w:t xml:space="preserve"> godziny 22:00 do godziny 08: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</w:rPr>
        <w:tab/>
        <w:t>      Ulga3 od godz</w:t>
      </w:r>
      <w:r>
        <w:rPr>
          <w:rFonts w:ascii="Arial" w:hAnsi="Arial"/>
          <w:b/>
        </w:rPr>
        <w:t>i</w:t>
      </w:r>
      <w:r>
        <w:rPr>
          <w:rFonts w:ascii="Arial" w:hAnsi="Arial"/>
        </w:rPr>
        <w:t>ny 00:00 do godziny 00: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Up</w:t>
      </w:r>
      <w:r>
        <w:rPr>
          <w:rFonts w:ascii="Arial" w:hAnsi="Arial"/>
          <w:b/>
        </w:rPr>
        <w:t>r</w:t>
      </w:r>
      <w:r>
        <w:rPr>
          <w:rFonts w:ascii="Arial" w:hAnsi="Arial"/>
        </w:rPr>
        <w:t xml:space="preserve">. weekend-owe: tylko    niedziele </w:t>
        <w:tab/>
        <w:t>      Ulg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>1 od godziny 00:00 do godziny 00: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cze</w:t>
      </w:r>
      <w:r>
        <w:rPr>
          <w:rFonts w:ascii="Arial" w:hAnsi="Arial"/>
          <w:b/>
        </w:rPr>
        <w:t>k</w:t>
      </w:r>
      <w:r>
        <w:rPr>
          <w:rFonts w:ascii="Arial" w:hAnsi="Arial"/>
        </w:rPr>
        <w:t>iwanie: Zapowiedz slown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zas dzialania DI</w:t>
      </w:r>
      <w:r>
        <w:rPr>
          <w:rFonts w:ascii="Arial" w:hAnsi="Arial"/>
          <w:b/>
        </w:rPr>
        <w:t>S</w:t>
      </w:r>
      <w:r>
        <w:rPr>
          <w:rFonts w:ascii="Arial" w:hAnsi="Arial"/>
        </w:rPr>
        <w:t>A: 0 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D</w:t>
      </w:r>
      <w:r>
        <w:rPr>
          <w:rFonts w:ascii="Arial" w:hAnsi="Arial"/>
        </w:rPr>
        <w:t>zwonki szkolne: wylaczon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inie</w:t>
        <w:tab/>
        <w:t xml:space="preserve"> miejskie:            4</w:t>
        <w:tab/>
        <w:t>Numer centrali: 0000000001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inie wewnętrzne: 16</w:t>
        <w:tab/>
        <w:t>Bufor    rozmów: 1520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=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lość rozmów w buforze -    289    (27)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1.2 ZAPISZ ROZMOWY NA DYSKU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polecenie jest dostępne jedynie po wcześniejszym wpisaniu w katalogu </w:t>
      </w:r>
      <w:r>
        <w:rPr>
          <w:rFonts w:ascii="Arial" w:hAnsi="Arial"/>
          <w:sz w:val="28"/>
        </w:rPr>
        <w:tab/>
        <w:t>        Opcje</w:t>
      </w:r>
      <w:r>
        <w:rPr>
          <w:rFonts w:ascii="Times New Roman" w:hAnsi="Times New Roman"/>
          <w:sz w:val="28"/>
        </w:rPr>
        <w:t>      kodu    (indywidualnego dla każdej centrali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Funkcja jest przydatna, gdy istnieje potrzeba przechowania na dysku komputera informacji odebranych z centrali, dotyczących zrealizowanych rozmów oraz ustawionej konfiguracji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naciśnięciu klawisza </w:t>
      </w:r>
      <w:r>
        <w:rPr>
          <w:rFonts w:ascii="Times New Roman" w:hAnsi="Times New Roman"/>
          <w:b/>
          <w:sz w:val="28"/>
        </w:rPr>
        <w:t>Z</w:t>
      </w:r>
      <w:r>
        <w:rPr>
          <w:rFonts w:ascii="Times New Roman" w:hAnsi="Times New Roman"/>
          <w:sz w:val="28"/>
        </w:rPr>
        <w:t xml:space="preserve"> pojawiają się cztery okna: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</w:r>
      <w:r>
        <w:rPr>
          <w:rFonts w:ascii="Arial" w:hAnsi="Arial"/>
          <w:sz w:val="28"/>
        </w:rPr>
        <w:t>ZAPISZ NA DYSKU</w:t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75pt;height:279.4pt;mso-wrap-distance-right:0pt" filled="f" o:ole="">
            <v:imagedata r:id="rId5" o:title=""/>
          </v:shape>
          <o:OLEObject Type="Embed" ProgID="MSDraw" ShapeID="ole_rId4" DrawAspect="Content" ObjectID="_1600154087" r:id="rId4"/>
        </w:object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rzemieszczanie pomiędzy okienkami odbywa się za pomocą klawisza </w:t>
      </w:r>
      <w:r>
        <w:rPr>
          <w:rFonts w:ascii="Times New Roman" w:hAnsi="Times New Roman"/>
          <w:b/>
          <w:sz w:val="28"/>
        </w:rPr>
        <w:t>TAB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Okno główne (górne) - wyświetla zbiory katalogu, w którym znajduje się program di80.exe. Zbiory mają rozszerzenie wskazane w środkowym dolnym oknie.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Zapisanie na dysku danych odebranych z centrali następuje po podświetleniu nazwy odpowiedniego zbioru kursorem i zatwierdzeniu klawiszem ENTER. Przesuwając kursor na symbol ..\ i naciskając klawisz ENTER, uzyskuje się dostęp do katalogów znajdujących    się aktualnie na dysku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Aby zapisać dane w nowoutworzonym zbiorze należy przejść do lewego, dolnego okna. 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lewe, dolne - ukazuje zaraz po wywołaniu polecenia nazwę zbioru, w którym ostatnio były zapisane informacje o rozmowach. Umożliwia także zapisanie nowej nazwy zbioru (dodając rozszerzenie "TEL"), w którym mają być zapisane informacje o przeprowadzonych rozmowach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dolne środkowe służy do ustalania rozszerzeń zbiorów, jakie użytkownik chciałby wywołać w oknie głównym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prawe, dolne - służy do wybierania stacji dysków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y Alt i F3 udostępnia użytkownikowi skrócony zestaw funkcj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1.3 ŁADUJ KONFIGURACJĘ Z DYSKU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uruchamiane po naciśnięciu klawisza </w:t>
      </w:r>
      <w:r>
        <w:rPr>
          <w:rFonts w:ascii="Times New Roman" w:hAnsi="Times New Roman"/>
          <w:b/>
          <w:sz w:val="28"/>
        </w:rPr>
        <w:t>U</w:t>
      </w:r>
      <w:r>
        <w:rPr>
          <w:rFonts w:ascii="Times New Roman" w:hAnsi="Times New Roman"/>
          <w:sz w:val="28"/>
        </w:rPr>
        <w:t xml:space="preserve">. Funkcja służy do odczytu danych zapisanych na dysku komputera. Po wywołaniu tego polecenia, na monitorze zostają wyświetlone cztery okna.   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</w:r>
      <w:r>
        <w:rPr>
          <w:rFonts w:ascii="Arial" w:hAnsi="Arial"/>
          <w:sz w:val="28"/>
        </w:rPr>
        <w:t>LADUJ Z DYSKU..</w:t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75pt;height:279.4pt;mso-wrap-distance-right:0pt" filled="f" o:ole="">
            <v:imagedata r:id="rId7" o:title=""/>
          </v:shape>
          <o:OLEObject Type="Embed" ProgID="MSDraw" ShapeID="ole_rId6" DrawAspect="Content" ObjectID="_2133963326" r:id="rId6"/>
        </w:object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Przemieszczanie pomiędzy okienkami odbywa się za pomocą klawisza </w:t>
      </w:r>
      <w:r>
        <w:rPr>
          <w:rFonts w:ascii="Times New Roman" w:hAnsi="Times New Roman"/>
          <w:b/>
          <w:sz w:val="28"/>
        </w:rPr>
        <w:t>TAB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główne (górne) - wyświetla zbiory katalogu, w którym znajduje się program di80.exe. Zbiory mają rozszerzenie wskazane w środkowym dolnym oknie.    Załadowanie odpowiedniego zbioru następuje przez podświetlenie jego nazwy    i    zatwierdzenie    klawiszem    ENTER.    Przesuwając    kursor na symbol ..\        i naciskając klawisz ENTER, uzyskuje się dostęp do katalogów znajdujących się na aktualnym dysku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lewe, dolne - wywietla nazwę zbioru ostatnio ładowanego z dysku. Możliwe jest wpisanie nowej nazwy zbioru, który chcemy załadować, bądź potwierdzenie jedynie klawiszem ENTER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dolne środkowe służy do ustalania rozszerzeń zbiorów, jakie użytkownik chciałby wywołać w oknie głównym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prawe, dolne - służy do wybierania stacji dysków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y Alt i F3 udostępnia użytkownikowi skrócony zestaw funkcj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 wyniku odczytu z dysku zbioru z rozszerzeniem *.DC1 uzyskuje się informacje o konfiguracji centrali (czyli sposobie jej zaprogramowania) występującej w momencie zapisu na dysk.   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1.4 ZAPISZ KONFIGURACJĘ NA DYSKU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8"/>
        </w:rPr>
        <w:t xml:space="preserve"> polecenie jest dostępne jedynie po wcześniejszym wpisaniu w katalogu </w:t>
      </w:r>
      <w:r>
        <w:rPr>
          <w:rFonts w:ascii="Arial" w:hAnsi="Arial"/>
          <w:sz w:val="28"/>
        </w:rPr>
        <w:tab/>
        <w:t>        Opcje</w:t>
      </w:r>
      <w:r>
        <w:rPr>
          <w:rFonts w:ascii="Times New Roman" w:hAnsi="Times New Roman"/>
          <w:sz w:val="28"/>
        </w:rPr>
        <w:t>      kodu    (indywidualnego dla każdej centrali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Funkcja jest przydatna, gdy istnieje potrzeba przechowania na dysku komputera informacji odebranych z centrali, dotyczących    konfiguracji central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naciśnięciu klawisza </w:t>
      </w:r>
      <w:r>
        <w:rPr>
          <w:rFonts w:ascii="Times New Roman" w:hAnsi="Times New Roman"/>
          <w:b/>
          <w:sz w:val="28"/>
        </w:rPr>
        <w:t>Z</w:t>
      </w:r>
      <w:r>
        <w:rPr>
          <w:rFonts w:ascii="Times New Roman" w:hAnsi="Times New Roman"/>
          <w:sz w:val="28"/>
        </w:rPr>
        <w:t xml:space="preserve"> pojawiają się cztery okna: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</w:r>
      <w:r>
        <w:rPr>
          <w:rFonts w:ascii="Arial" w:hAnsi="Arial"/>
          <w:sz w:val="28"/>
        </w:rPr>
        <w:t>ZAPISZ NA DYSKU..</w:t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75pt;height:279.4pt;mso-wrap-distance-right:0pt" filled="f" o:ole="">
            <v:imagedata r:id="rId9" o:title=""/>
          </v:shape>
          <o:OLEObject Type="Embed" ProgID="MSDraw" ShapeID="ole_rId8" DrawAspect="Content" ObjectID="_1105823948" r:id="rId8"/>
        </w:object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rzemieszczanie pomiędzy okienkami odbywa się za pomocą klawisza </w:t>
      </w:r>
      <w:r>
        <w:rPr>
          <w:rFonts w:ascii="Times New Roman" w:hAnsi="Times New Roman"/>
          <w:b/>
          <w:sz w:val="28"/>
        </w:rPr>
        <w:t>TAB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Okno główne (górne) - wyświetla zbiory katalogu, w którym znajduje się program di80.exe. Zbiory mają rozszerzenie wskazane w środkowym dolnym oknie.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Zapisanie na dysku danych dotyczących konfiguracji, odebranych z centrali następuje po podświetleniu nazwy odpowiedniego zbioru kursorem i zatwierdzeniu klawiszem ENTER. Przesuwając kursor na symbol ..\ i naciskając klawisz ENTER, uzyskuje się dostęp do katalogów znajdujących    się aktualnie na dysku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Aby zapisać dane w nowoutworzonym zbiorze należy przejść do lewego, dolnego okna. 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lewe, dolne - ukazuje zaraz po wywołaniu polecenia nazwę zbioru, w którym ostatnio były zapisane informacje o konfiguracji centrali. Umożliwia także zapisanie nowej nazwy zbioru (dodając rozszerzenie "DC1"), w którym mają być zapisane informacje o konfiguracji central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dolne środkowe służy do ustalania rozszerzeń zbiorów, jakie użytkownik chciałby wywołać w oknie głównym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kno prawe, dolne - służy do wybierania stacji dysków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y Alt i F3 udostępnia użytkownikowi skrócony zestaw funkcj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1.5 ODBIÓR ROZMÓW Z DCT 80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wywołaniu polecenia klawiszem </w:t>
      </w:r>
      <w:r>
        <w:rPr>
          <w:rFonts w:ascii="Times New Roman" w:hAnsi="Times New Roman"/>
          <w:b/>
          <w:sz w:val="28"/>
        </w:rPr>
        <w:t>O</w:t>
      </w:r>
      <w:r>
        <w:rPr>
          <w:rFonts w:ascii="Times New Roman" w:hAnsi="Times New Roman"/>
          <w:sz w:val="28"/>
        </w:rPr>
        <w:t>, następuje odbiór z centrali aktualnych danych o przeprowadzonych rozmowach oraz aktualnej konfiguracji. Program informuje użytkownika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1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2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3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4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5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6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7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8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bloki rozmów 1 (03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bloki rozmów 2 (03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bloki rozmów 3 (03)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Ilość bloków zależy od ilości rozmów w buforze centrali - w jednym bloku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mieszczą się 64 rozmowy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W przypadku nie podłączenia interfejsu pojawi się komunikat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Brak połączeni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cześniejsze pobranie danych z centrali jest konieczne przy realizacji polecenia</w:t>
      </w:r>
      <w:r>
        <w:rPr>
          <w:rFonts w:ascii="Arial" w:hAnsi="Arial"/>
          <w:sz w:val="28"/>
        </w:rPr>
        <w:t xml:space="preserve"> Przeglądanie</w:t>
      </w:r>
      <w:r>
        <w:rPr>
          <w:rFonts w:ascii="Times New Roman" w:hAnsi="Times New Roman"/>
          <w:sz w:val="28"/>
        </w:rPr>
        <w:t xml:space="preserve"> (dla uzyskania aktualnego wykazu zrealizowanych rozmów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1.6 AKTUALNA KONFIGURACJA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wywołaniu polecenia klawiszem </w:t>
      </w:r>
      <w:r>
        <w:rPr>
          <w:rFonts w:ascii="Times New Roman" w:hAnsi="Times New Roman"/>
          <w:b/>
          <w:sz w:val="28"/>
        </w:rPr>
        <w:t>A</w:t>
      </w:r>
      <w:r>
        <w:rPr>
          <w:rFonts w:ascii="Times New Roman" w:hAnsi="Times New Roman"/>
          <w:sz w:val="28"/>
        </w:rPr>
        <w:t>, następuje odbiór z centrali danych o aktualnej konfiguracji. Program informuje użytkownika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1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2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3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4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5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6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7 (8)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Odbieram z centrali dane o konfiguracji 8 (8)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stępnie wyświetlona zostaje aktualna konfiguracja central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 przypadku nie podłączenia interfejsu pojawi się komunikat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Brak połączeni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4.1.7 DYSTRYBUCJA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wywoływane jest poprzez naciśnięcie klawisza </w:t>
      </w:r>
      <w:r>
        <w:rPr>
          <w:rFonts w:ascii="Times New Roman" w:hAnsi="Times New Roman"/>
          <w:b/>
          <w:sz w:val="28"/>
        </w:rPr>
        <w:t>D</w:t>
      </w:r>
      <w:r>
        <w:rPr>
          <w:rFonts w:ascii="Times New Roman" w:hAnsi="Times New Roman"/>
          <w:sz w:val="28"/>
        </w:rPr>
        <w:t xml:space="preserve">. W tym poleceniu zostają wprowadzone dane dotyczące użytkownika programu oraz dystrybutora, u którego program został zakupiony. Po naciśnięciu klawisza </w:t>
      </w:r>
      <w:r>
        <w:rPr>
          <w:rFonts w:ascii="Times New Roman" w:hAnsi="Times New Roman"/>
          <w:b/>
          <w:sz w:val="28"/>
        </w:rPr>
        <w:t>I</w:t>
      </w:r>
      <w:r>
        <w:rPr>
          <w:rFonts w:ascii="Times New Roman" w:hAnsi="Times New Roman"/>
          <w:sz w:val="28"/>
        </w:rPr>
        <w:t xml:space="preserve"> ukazuje się krótka informacja opisująca podstawowe funkcje centrali DCT 80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1.8 OBSŁUGA HOTELI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Aby włączyć wersję hotelową konieczne jest stałe połączenie centrali DCT 80 z komputerem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jest uruchamiane przez naciśnięcie klawisza </w:t>
      </w:r>
      <w:r>
        <w:rPr>
          <w:rFonts w:ascii="Times New Roman" w:hAnsi="Times New Roman"/>
          <w:b/>
          <w:sz w:val="28"/>
        </w:rPr>
        <w:t>H</w:t>
      </w:r>
      <w:r>
        <w:rPr>
          <w:rFonts w:ascii="Times New Roman" w:hAnsi="Times New Roman"/>
          <w:sz w:val="28"/>
        </w:rPr>
        <w:t xml:space="preserve">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Następnie należy wcisnąć klawisz </w:t>
      </w:r>
      <w:r>
        <w:rPr>
          <w:rFonts w:ascii="Times New Roman" w:hAnsi="Times New Roman"/>
          <w:b/>
          <w:sz w:val="28"/>
        </w:rPr>
        <w:t>T</w:t>
      </w:r>
      <w:r>
        <w:rPr>
          <w:rFonts w:ascii="Times New Roman" w:hAnsi="Times New Roman"/>
          <w:sz w:val="28"/>
        </w:rPr>
        <w:t xml:space="preserve"> - jeśli chcemy odebrać konfigurację oraz rozmowy znajdujące się w centrali. Naciśnięcie klawisza </w:t>
      </w:r>
      <w:r>
        <w:rPr>
          <w:rFonts w:ascii="Times New Roman" w:hAnsi="Times New Roman"/>
          <w:b/>
          <w:sz w:val="28"/>
        </w:rPr>
        <w:t>N</w:t>
      </w:r>
      <w:r>
        <w:rPr>
          <w:rFonts w:ascii="Times New Roman" w:hAnsi="Times New Roman"/>
          <w:sz w:val="28"/>
        </w:rPr>
        <w:t xml:space="preserve"> powoduje opuszczenie poleceni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Jeśli chcemy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1.9 KONIEC PROGRAMU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wywoływane poprzez naciśnięcie klawisza </w:t>
      </w:r>
      <w:r>
        <w:rPr>
          <w:rFonts w:ascii="Times New Roman" w:hAnsi="Times New Roman"/>
          <w:b/>
          <w:sz w:val="28"/>
        </w:rPr>
        <w:t>K</w:t>
      </w:r>
      <w:r>
        <w:rPr>
          <w:rFonts w:ascii="Times New Roman" w:hAnsi="Times New Roman"/>
          <w:sz w:val="28"/>
        </w:rPr>
        <w:t xml:space="preserve">, służy do opuszczania programu. Przed potwierdzeniem opuszczenia programu klawiszem </w:t>
      </w:r>
      <w:r>
        <w:rPr>
          <w:rFonts w:ascii="Times New Roman" w:hAnsi="Times New Roman"/>
          <w:b/>
          <w:sz w:val="28"/>
        </w:rPr>
        <w:t>T</w:t>
      </w:r>
      <w:r>
        <w:rPr>
          <w:rFonts w:ascii="Times New Roman" w:hAnsi="Times New Roman"/>
          <w:sz w:val="28"/>
        </w:rPr>
        <w:t xml:space="preserve">, należy    upewnić się, czy dane które mają być    zachowane    zostały zapisane na dysku. Jeżeli użytkownik pragnie powrócić do pracy w programie, należy nacisnąć klawisz </w:t>
      </w:r>
      <w:r>
        <w:rPr>
          <w:rFonts w:ascii="Times New Roman" w:hAnsi="Times New Roman"/>
          <w:b/>
          <w:sz w:val="28"/>
        </w:rPr>
        <w:t>N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4.2 OPCJE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Po pierwszym wywołaniu tego polecenia pojawia się komunikat:</w:t>
      </w:r>
      <w:r>
        <w:rPr>
          <w:rFonts w:ascii="Arial" w:hAnsi="Arial"/>
          <w:sz w:val="28"/>
        </w:rPr>
        <w:t xml:space="preserve"> CZEKAJ - Odbieram z centrali. </w:t>
      </w:r>
      <w:r>
        <w:rPr>
          <w:rFonts w:ascii="Times New Roman" w:hAnsi="Times New Roman"/>
          <w:sz w:val="28"/>
        </w:rPr>
        <w:t>W tym czasie program sprawdza łączność z centralą. Następnie pojawia się komunikat:</w:t>
      </w:r>
      <w:r>
        <w:rPr>
          <w:rFonts w:ascii="Arial" w:hAnsi="Arial"/>
          <w:sz w:val="28"/>
        </w:rPr>
        <w:t xml:space="preserve"> Podaj kod.</w:t>
      </w:r>
      <w:r>
        <w:rPr>
          <w:rFonts w:ascii="Times New Roman" w:hAnsi="Times New Roman"/>
          <w:sz w:val="28"/>
        </w:rPr>
        <w:t xml:space="preserve"> W przypadku nie podłączenia interfejsu pojawi się komunikat:</w:t>
      </w:r>
      <w:r>
        <w:rPr>
          <w:rFonts w:ascii="Arial" w:hAnsi="Arial"/>
          <w:sz w:val="28"/>
        </w:rPr>
        <w:t xml:space="preserve"> CZEKAJ - Brak polaczenia - Nacisnij klawisz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  <w:u w:val="single"/>
        </w:rPr>
        <w:t>Uwaga:</w:t>
      </w:r>
      <w:r>
        <w:rPr>
          <w:rFonts w:ascii="Times New Roman" w:hAnsi="Times New Roman"/>
          <w:sz w:val="28"/>
        </w:rPr>
        <w:t xml:space="preserve"> numer kodu    zapisany    jest    na    ostatniej    stronie    instrukcji    obsługi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 xml:space="preserve">centrali. Wpisanie prawidłowego kodu jest niezbędne dla uzyskania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 xml:space="preserve">dostępu      do      poleceń    "zastrzeżonych".      W    przypadku    wpisania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 xml:space="preserve">nieprawidłowego    kodu - program opuszcza polecenie </w:t>
      </w:r>
      <w:r>
        <w:rPr>
          <w:rFonts w:ascii="Arial" w:hAnsi="Arial"/>
          <w:sz w:val="28"/>
        </w:rPr>
        <w:t>Opcje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Znajomość prawidłowego kodu udostępnia</w:t>
      </w:r>
      <w:r>
        <w:rPr>
          <w:rFonts w:ascii="Arial" w:hAnsi="Arial"/>
          <w:sz w:val="28"/>
        </w:rPr>
        <w:t xml:space="preserve"> </w:t>
      </w:r>
      <w:r>
        <w:rPr>
          <w:rFonts w:ascii="Times New Roman" w:hAnsi="Times New Roman"/>
          <w:sz w:val="28"/>
        </w:rPr>
        <w:t>uprawnionemu użytkownikowi następujące polecenia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 katalogu </w:t>
      </w:r>
      <w:r>
        <w:rPr>
          <w:rFonts w:ascii="Arial" w:hAnsi="Arial"/>
          <w:sz w:val="28"/>
        </w:rPr>
        <w:t>Zbiory</w:t>
      </w:r>
      <w:r>
        <w:rPr>
          <w:rFonts w:ascii="Times New Roman" w:hAnsi="Times New Roman"/>
          <w:sz w:val="28"/>
        </w:rPr>
        <w:t>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Z</w:t>
      </w:r>
      <w:r>
        <w:rPr>
          <w:rFonts w:ascii="Arial" w:hAnsi="Arial"/>
          <w:sz w:val="28"/>
        </w:rPr>
        <w:t>apisz rozmowy na dysku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Zap</w:t>
      </w:r>
      <w:r>
        <w:rPr>
          <w:rFonts w:ascii="Arial" w:hAnsi="Arial"/>
          <w:b/>
          <w:sz w:val="28"/>
        </w:rPr>
        <w:t>i</w:t>
      </w:r>
      <w:r>
        <w:rPr>
          <w:rFonts w:ascii="Arial" w:hAnsi="Arial"/>
          <w:sz w:val="28"/>
        </w:rPr>
        <w:t>sz konfiguracje na dysku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 katalogu </w:t>
      </w:r>
      <w:r>
        <w:rPr>
          <w:rFonts w:ascii="Ariel" w:hAnsi="Ariel"/>
          <w:sz w:val="28"/>
        </w:rPr>
        <w:t>Opcje:</w:t>
      </w:r>
    </w:p>
    <w:p>
      <w:pPr>
        <w:pStyle w:val="Normal"/>
        <w:bidi w:val="0"/>
        <w:jc w:val="both"/>
        <w:rPr/>
      </w:pPr>
      <w:r>
        <w:rPr>
          <w:rFonts w:ascii="Ariel" w:hAnsi="Ariel"/>
          <w:sz w:val="28"/>
        </w:rPr>
        <w:t xml:space="preserve">- </w:t>
      </w:r>
      <w:r>
        <w:rPr>
          <w:rFonts w:ascii="Ariel" w:hAnsi="Ariel"/>
          <w:b/>
          <w:sz w:val="28"/>
        </w:rPr>
        <w:t>P</w:t>
      </w:r>
      <w:r>
        <w:rPr>
          <w:rFonts w:ascii="Ariel" w:hAnsi="Ariel"/>
          <w:sz w:val="28"/>
        </w:rPr>
        <w:t>raca wyswietlacza</w:t>
      </w:r>
      <w:r>
        <w:rPr>
          <w:rFonts w:ascii="Times New Roman" w:hAnsi="Times New Roman"/>
          <w:sz w:val="28"/>
        </w:rPr>
        <w:t>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</w:t>
      </w:r>
      <w:r>
        <w:rPr>
          <w:rFonts w:ascii="Arial" w:hAnsi="Arial"/>
          <w:sz w:val="28"/>
        </w:rPr>
        <w:t xml:space="preserve">Top </w:t>
      </w:r>
      <w:r>
        <w:rPr>
          <w:rFonts w:ascii="Arial" w:hAnsi="Arial"/>
          <w:b/>
          <w:sz w:val="28"/>
        </w:rPr>
        <w:t>1</w:t>
      </w:r>
      <w:r>
        <w:rPr>
          <w:rFonts w:ascii="Arial" w:hAnsi="Arial"/>
          <w:sz w:val="28"/>
        </w:rPr>
        <w:t>0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U</w:t>
      </w:r>
      <w:r>
        <w:rPr>
          <w:rFonts w:ascii="Arial" w:hAnsi="Arial"/>
          <w:sz w:val="28"/>
        </w:rPr>
        <w:t>stawienie czasu i daty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Uprawnienie </w:t>
      </w:r>
      <w:r>
        <w:rPr>
          <w:rFonts w:ascii="Arial" w:hAnsi="Arial"/>
          <w:b/>
          <w:sz w:val="28"/>
        </w:rPr>
        <w:t>a</w:t>
      </w:r>
      <w:r>
        <w:rPr>
          <w:rFonts w:ascii="Arial" w:hAnsi="Arial"/>
          <w:sz w:val="28"/>
        </w:rPr>
        <w:t>bonenta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Uprawnienia </w:t>
      </w:r>
      <w:r>
        <w:rPr>
          <w:rFonts w:ascii="Arial" w:hAnsi="Arial"/>
          <w:b/>
          <w:sz w:val="28"/>
        </w:rPr>
        <w:t>l</w:t>
      </w:r>
      <w:r>
        <w:rPr>
          <w:rFonts w:ascii="Arial" w:hAnsi="Arial"/>
          <w:sz w:val="28"/>
        </w:rPr>
        <w:t>inii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N</w:t>
      </w:r>
      <w:r>
        <w:rPr>
          <w:rFonts w:ascii="Arial" w:hAnsi="Arial"/>
          <w:sz w:val="28"/>
        </w:rPr>
        <w:t>umery kierunkowe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T</w:t>
      </w:r>
      <w:r>
        <w:rPr>
          <w:rFonts w:ascii="Arial" w:hAnsi="Arial"/>
          <w:sz w:val="28"/>
        </w:rPr>
        <w:t>aryfy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Z</w:t>
      </w:r>
      <w:r>
        <w:rPr>
          <w:rFonts w:ascii="Arial" w:hAnsi="Arial"/>
          <w:sz w:val="28"/>
        </w:rPr>
        <w:t>erowanie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K</w:t>
      </w:r>
      <w:r>
        <w:rPr>
          <w:rFonts w:ascii="Arial" w:hAnsi="Arial"/>
          <w:b/>
          <w:sz w:val="28"/>
        </w:rPr>
        <w:t>o</w:t>
      </w:r>
      <w:r>
        <w:rPr>
          <w:rFonts w:ascii="Arial" w:hAnsi="Arial"/>
          <w:sz w:val="28"/>
        </w:rPr>
        <w:t>d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I</w:t>
      </w:r>
      <w:r>
        <w:rPr>
          <w:rFonts w:ascii="Arial" w:hAnsi="Arial"/>
          <w:sz w:val="28"/>
        </w:rPr>
        <w:t>nformacja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K</w:t>
      </w:r>
      <w:r>
        <w:rPr>
          <w:rFonts w:ascii="Arial" w:hAnsi="Arial"/>
          <w:sz w:val="28"/>
        </w:rPr>
        <w:t>ierunki dozw./zabron.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S</w:t>
      </w:r>
      <w:r>
        <w:rPr>
          <w:rFonts w:ascii="Arial" w:hAnsi="Arial"/>
          <w:sz w:val="28"/>
        </w:rPr>
        <w:t>tatystyka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D</w:t>
      </w:r>
      <w:r>
        <w:rPr>
          <w:rFonts w:ascii="Arial" w:hAnsi="Arial"/>
          <w:sz w:val="28"/>
        </w:rPr>
        <w:t>zwonki szkolne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B</w:t>
      </w:r>
      <w:r>
        <w:rPr>
          <w:rFonts w:ascii="Arial" w:hAnsi="Arial"/>
          <w:sz w:val="28"/>
        </w:rPr>
        <w:t>ramofony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- </w:t>
      </w:r>
      <w:r>
        <w:rPr>
          <w:rFonts w:ascii="Arial" w:hAnsi="Arial"/>
          <w:b/>
          <w:sz w:val="28"/>
        </w:rPr>
        <w:t>G</w:t>
      </w:r>
      <w:r>
        <w:rPr>
          <w:rFonts w:ascii="Arial" w:hAnsi="Arial"/>
          <w:sz w:val="28"/>
        </w:rPr>
        <w:t>odziny ulg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>- Dni s</w:t>
      </w:r>
      <w:r>
        <w:rPr>
          <w:rFonts w:ascii="Arial" w:hAnsi="Arial"/>
          <w:b/>
          <w:sz w:val="28"/>
        </w:rPr>
        <w:t>w</w:t>
      </w:r>
      <w:r>
        <w:rPr>
          <w:rFonts w:ascii="Arial" w:hAnsi="Arial"/>
          <w:sz w:val="28"/>
        </w:rPr>
        <w:t>iateczne.</w:t>
      </w:r>
    </w:p>
    <w:p>
      <w:pPr>
        <w:pStyle w:val="Normal"/>
        <w:bidi w:val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a także umożliwia modyfikację wyświetlonych na monitorze ceny impulsu, czasu trwania pracy nocnej, sposobu zaliczania, sposobu wybierania, czasu obowiązywania ulg, taryfikacji świątecznej i niedzielnej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1. PRACA WYŚWIETLACZA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wywołaniu polecenia klawiszem </w:t>
      </w:r>
      <w:r>
        <w:rPr>
          <w:rFonts w:ascii="Times New Roman" w:hAnsi="Times New Roman"/>
          <w:b/>
          <w:sz w:val="28"/>
        </w:rPr>
        <w:t>P</w:t>
      </w:r>
      <w:r>
        <w:rPr>
          <w:rFonts w:ascii="Times New Roman" w:hAnsi="Times New Roman"/>
          <w:sz w:val="28"/>
        </w:rPr>
        <w:t xml:space="preserve">, ukazuje się komunikat informujący o aktualnym trybie pracy wyświetlacza.    Dostępne tryby wyświetlacza oraz opis informacji uzyskiwanych w poszczególnych trybach wyświetlacza został zamieszczony w instrukcji obsługi centrali (pkt. 5 instrukcji). Wyświetlacz ustawia się wpisując z klawiatury żądany typ, a następnie przesyłając do centrali za pomocą klawisza F1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a Esc powoduje opuszczenie poleceni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2. TOP 10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ywołanie polecenia następuje poprzez naciśnięcie klawisza </w:t>
      </w:r>
      <w:r>
        <w:rPr>
          <w:rFonts w:ascii="Times New Roman" w:hAnsi="Times New Roman"/>
          <w:b/>
          <w:sz w:val="28"/>
        </w:rPr>
        <w:t>1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Polecenie służy do wyświetlenia dziesięciu najdroższych rozmów wraz z kwotą należną za rozmowę oraz numerem abonenta, z którym zostało zestawione połączeni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  <w:u w:val="single"/>
        </w:rPr>
        <w:t>Uwaga:</w:t>
      </w:r>
      <w:r>
        <w:rPr>
          <w:rFonts w:ascii="Times New Roman" w:hAnsi="Times New Roman"/>
          <w:sz w:val="28"/>
        </w:rPr>
        <w:t xml:space="preserve"> polecenie    zostaje    zrealizowane    po    wcześniejszym    załadowaniu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 xml:space="preserve">rozmów      z      dysku    poleceniem </w:t>
      </w:r>
      <w:r>
        <w:rPr>
          <w:rFonts w:ascii="Arial" w:hAnsi="Arial"/>
          <w:sz w:val="28"/>
        </w:rPr>
        <w:t>    Laduj    rozmowy      z dysku</w:t>
      </w:r>
      <w:r>
        <w:rPr>
          <w:rFonts w:ascii="Times New Roman" w:hAnsi="Times New Roman"/>
          <w:sz w:val="28"/>
        </w:rPr>
        <w:t xml:space="preserve">    lub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 xml:space="preserve">odebraniu    rozmów    z    centrali poleceniem </w:t>
      </w:r>
      <w:r>
        <w:rPr>
          <w:rFonts w:ascii="Arial" w:hAnsi="Arial"/>
          <w:sz w:val="28"/>
        </w:rPr>
        <w:t>Odbiór rozmów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8"/>
        </w:rPr>
        <w:t xml:space="preserve">                        </w:t>
      </w:r>
      <w:r>
        <w:rPr>
          <w:rFonts w:ascii="Arial" w:hAnsi="Arial"/>
          <w:sz w:val="28"/>
        </w:rPr>
        <w:t>z DCT80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3 USTAWIANIE CZASU I DATY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wywołaniu tego polecenia klawiszem </w:t>
      </w:r>
      <w:r>
        <w:rPr>
          <w:rFonts w:ascii="Times New Roman" w:hAnsi="Times New Roman"/>
          <w:b/>
          <w:sz w:val="28"/>
        </w:rPr>
        <w:t>U</w:t>
      </w:r>
      <w:r>
        <w:rPr>
          <w:rFonts w:ascii="Times New Roman" w:hAnsi="Times New Roman"/>
          <w:sz w:val="28"/>
        </w:rPr>
        <w:t xml:space="preserve">, pojawia się komunikat wywietlający aktualny czas i datę, ustawione w komputerze. Przesłanie tych parametrów do centrali należy potwierdzić klawiszem </w:t>
      </w:r>
      <w:r>
        <w:rPr>
          <w:rFonts w:ascii="Times New Roman" w:hAnsi="Times New Roman"/>
          <w:b/>
          <w:sz w:val="28"/>
        </w:rPr>
        <w:t>T</w:t>
      </w:r>
      <w:r>
        <w:rPr>
          <w:rFonts w:ascii="Times New Roman" w:hAnsi="Times New Roman"/>
          <w:sz w:val="28"/>
        </w:rPr>
        <w:t xml:space="preserve">. Naciśnięcie klawisza </w:t>
      </w:r>
      <w:r>
        <w:rPr>
          <w:rFonts w:ascii="Times New Roman" w:hAnsi="Times New Roman"/>
          <w:b/>
          <w:sz w:val="28"/>
        </w:rPr>
        <w:t>N</w:t>
      </w:r>
      <w:r>
        <w:rPr>
          <w:rFonts w:ascii="Times New Roman" w:hAnsi="Times New Roman"/>
          <w:sz w:val="28"/>
        </w:rPr>
        <w:t xml:space="preserve"> lub Esc powoduje opuszczenie poleceni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 przypadku, gdyby czas w komputerze był niezgodny z aktualnym, należy odpowiednio ustawić    czas w komputerze, dopiero potem przesłać do central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4 UPRAWNIENIA ABONENTA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jest wywoływane poprzez naciśnięcie klawisza </w:t>
      </w:r>
      <w:r>
        <w:rPr>
          <w:rFonts w:ascii="Times New Roman" w:hAnsi="Times New Roman"/>
          <w:b/>
          <w:sz w:val="28"/>
        </w:rPr>
        <w:t>a</w:t>
      </w:r>
      <w:r>
        <w:rPr>
          <w:rFonts w:ascii="Times New Roman" w:hAnsi="Times New Roman"/>
          <w:sz w:val="28"/>
        </w:rPr>
        <w:t>. Służy do odczytu oraz modyfikacji parametrów poszczególnych linii wewnętrznych, takich jak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r linii wewnętrznej, nr telefonu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ora dnia oraz    rodzaj dnia (powszedni/weekend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dostęp do linii miejskich, dostęp przez 0, dostęp bezpośredn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ydruki natychmiastow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ograniczenia w realizacji połączeń (numery dozwolone i zabronione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"ochrona danych"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oziom uprawnień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szczególne parametry ustawiamy osobno dla każdego    aparatu. Te, które są jednakowe dla wszystkich można zaprogramować dla abonenta tel20, a następnie poprzez naciśnięcie klawisza </w:t>
      </w:r>
      <w:r>
        <w:rPr>
          <w:rFonts w:ascii="Times New Roman" w:hAnsi="Times New Roman"/>
          <w:b/>
          <w:sz w:val="28"/>
        </w:rPr>
        <w:t>k</w:t>
      </w:r>
      <w:r>
        <w:rPr>
          <w:rFonts w:ascii="Times New Roman" w:hAnsi="Times New Roman"/>
          <w:sz w:val="28"/>
        </w:rPr>
        <w:t xml:space="preserve"> skopiować dla pozostałych    aparatów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Podczas programowania dostępne są następujące klawisze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age up/    page/down - zmiana nr abonent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kursory - wybór programowanych parametrów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klawisze numeryczne - ustawianie dostępu do linii miejskiej (LM=) oraz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ustawianie linii dostępnych przez 0 (0=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+/- - zmiana pozostałych parametrów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Informacja o tym, jakie klawisze w danej chwili są dostępne jest wyświetlana w górnej części ekranu.    Pomoc można także uzyskać naciskając klawisze Alt i F3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Dla uzyskania na monitorze obrazu aktualnego zaprogramowania należy wcześniej odczytać dane z centrali, korzystając z polecenia </w:t>
      </w:r>
      <w:r>
        <w:rPr>
          <w:rFonts w:ascii="Arial" w:hAnsi="Arial"/>
          <w:sz w:val="28"/>
        </w:rPr>
        <w:t xml:space="preserve">Aktualna konfiguracja </w:t>
      </w:r>
      <w:r>
        <w:rPr>
          <w:rFonts w:ascii="Times New Roman" w:hAnsi="Times New Roman"/>
          <w:sz w:val="28"/>
        </w:rPr>
        <w:t xml:space="preserve">w katalogu </w:t>
      </w:r>
      <w:r>
        <w:rPr>
          <w:rFonts w:ascii="Arial" w:hAnsi="Arial"/>
          <w:sz w:val="28"/>
        </w:rPr>
        <w:t>Zbiory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ustawieniu poszczególnych parametrów należy nacisnąć klawisz funkcyjny F1 - w celu przesłania do centrali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pisy poszczególnych parametrów oraz uprawnień abonentów opisane zostały w instrucji obsługi centrali (pkt. 6.2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5 UPRAWNIENIA LINII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jest wywoływane poprzez naciśnięcie klawisza </w:t>
      </w:r>
      <w:r>
        <w:rPr>
          <w:rFonts w:ascii="Times New Roman" w:hAnsi="Times New Roman"/>
          <w:b/>
          <w:sz w:val="28"/>
        </w:rPr>
        <w:t>l</w:t>
      </w:r>
      <w:r>
        <w:rPr>
          <w:rFonts w:ascii="Times New Roman" w:hAnsi="Times New Roman"/>
          <w:sz w:val="28"/>
        </w:rPr>
        <w:t>. Służy do odczytu oraz modyfikacji poszczególnych parametów linii miejskich, takich jak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ora dnia oraz    rodzaj dnia (powszedni/weekend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abonenci uprawnienie do odbierania rozmów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system taryfikacj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sposób wybierania do CM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refiksy sąsiedzki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abonenci rezerwow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raca operatorsk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ybór tablicy prefiksów dla poszczególnych lini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Programowania dokonujemu za pomocą następujących klawiszy (klawisze aktywne są wyświetlane w górnej części ekranu)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age up/    page/down - wybór linii miejskiej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kursory - wybór programowanych parametrów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- +/- - zmiana poszczególnych parametrów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Dla uzyskania na monitorze obrazu aktualnego zaprogramowania poszczególnych linii należy wcześniej odczytać dane z centrali, korzystając z polecenia </w:t>
      </w:r>
      <w:r>
        <w:rPr>
          <w:rFonts w:ascii="Arial" w:hAnsi="Arial"/>
          <w:sz w:val="28"/>
        </w:rPr>
        <w:t xml:space="preserve">Aktualna konfiguracja </w:t>
      </w:r>
      <w:r>
        <w:rPr>
          <w:rFonts w:ascii="Times New Roman" w:hAnsi="Times New Roman"/>
          <w:sz w:val="28"/>
        </w:rPr>
        <w:t xml:space="preserve">w katalogu </w:t>
      </w:r>
      <w:r>
        <w:rPr>
          <w:rFonts w:ascii="Arial" w:hAnsi="Arial"/>
          <w:sz w:val="28"/>
        </w:rPr>
        <w:t>Zbiory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ustawieniu poszczególnych parametrów należy nacisnąć klawisz funkcyjny F1 - w celu przesłania do centrali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pisy poszczególnych parametrów linii miejskich opisane zostały w instrucji obsługi centrali (pkt. 6.3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6 NUMERY KIERUNKOWE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wywołaniu polecenia klawiszem </w:t>
      </w:r>
      <w:r>
        <w:rPr>
          <w:rFonts w:ascii="Times New Roman" w:hAnsi="Times New Roman"/>
          <w:b/>
          <w:sz w:val="28"/>
        </w:rPr>
        <w:t>N</w:t>
      </w:r>
      <w:r>
        <w:rPr>
          <w:rFonts w:ascii="Times New Roman" w:hAnsi="Times New Roman"/>
          <w:sz w:val="28"/>
        </w:rPr>
        <w:t>, użytkownik uzyskuje dostęp do tablicy numerów kierunkowych i odpowiadających im taryf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Aby wpisać numer kierunkowy należ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za pomocą klawisza </w:t>
      </w:r>
      <w:r>
        <w:rPr>
          <w:rFonts w:ascii="Times New Roman" w:hAnsi="Times New Roman"/>
          <w:b/>
          <w:sz w:val="28"/>
        </w:rPr>
        <w:t xml:space="preserve">T </w:t>
      </w:r>
      <w:r>
        <w:rPr>
          <w:rFonts w:ascii="Times New Roman" w:hAnsi="Times New Roman"/>
          <w:sz w:val="28"/>
        </w:rPr>
        <w:t>wybrać tablicę    prefiksów (pierwszą lub drugą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prowadzić kursor na wolną pozycję    tablicy lub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klawiszem </w:t>
      </w:r>
      <w:r>
        <w:rPr>
          <w:rFonts w:ascii="Times New Roman" w:hAnsi="Times New Roman"/>
          <w:b/>
          <w:sz w:val="28"/>
        </w:rPr>
        <w:t>Ins</w:t>
      </w:r>
      <w:r>
        <w:rPr>
          <w:rFonts w:ascii="Times New Roman" w:hAnsi="Times New Roman"/>
          <w:sz w:val="28"/>
        </w:rPr>
        <w:t xml:space="preserve"> wstawić nową pozycję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ENT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numer kierunkowy i odpowiadającą mu taryfę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onownie nacisnąć klawisz ENT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F1 w celu przesłania zmian do centrali      lub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Esc w celu opuszczenia poleceni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rogramowanie tablic taryf jest dokonywane za pomocą następujących                      klawiszy: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T - wybór tablicy prefiksów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Ins - wstawienie nowej, niezapisanej pozycji tablicy w miejscu wskazanym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przez kurso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Del - usunięcie pozycji tablicy wskazanej przez kurso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F5/F6- pobieranie    I lub II części tablicy ze zbioru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F7/F8 - zapis tablicy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Esc - opuszczenie poleceni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F1 - przesłanie zmodyfikowanej tablicy do central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7 TARYFY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wywołaniu polecenia klawiszem </w:t>
      </w:r>
      <w:r>
        <w:rPr>
          <w:rFonts w:ascii="Times New Roman" w:hAnsi="Times New Roman"/>
          <w:b/>
          <w:sz w:val="28"/>
        </w:rPr>
        <w:t>T</w:t>
      </w:r>
      <w:r>
        <w:rPr>
          <w:rFonts w:ascii="Times New Roman" w:hAnsi="Times New Roman"/>
          <w:sz w:val="28"/>
        </w:rPr>
        <w:t>, zostaje wyświetlona tablica taryfy normalnej i ulgowej 1. Dla każdej taryfy podany jest czas naliczania kolejnych impulsów w danej taryfie. W celu modyfikacji tablicy taryf należ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prowadzić kursor na odpowiednią taryfę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nacisnąć klawisz ENTER,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nowy czas zaliczania w danej taryfi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nacisnąć ponownie klawisz ENTER,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F1 w celu przesłania zmienionej tablicy taryf do centrali      lub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Esc w celu opuszczenia poleceni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naciśnięciu klawisza F5 ukazuje się tablica ulgowa 2 i 3. Możemy dokonać modyfikacji czasów zaliczania w analogiczny sposób, jak w pierwszej części lub naciskając klawisz </w:t>
      </w:r>
      <w:r>
        <w:rPr>
          <w:rFonts w:ascii="Times New Roman" w:hAnsi="Times New Roman"/>
          <w:b/>
          <w:sz w:val="28"/>
        </w:rPr>
        <w:t>L</w:t>
      </w:r>
      <w:r>
        <w:rPr>
          <w:rFonts w:ascii="Times New Roman" w:hAnsi="Times New Roman"/>
          <w:sz w:val="28"/>
        </w:rPr>
        <w:t xml:space="preserve"> załadować inną tablicę taryf. Modyfikacji dokonujemy za pomocą następujących klawisz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kursor - wybór pozycji do modyfikacj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ENTER - wprowadzenie nowej wartości, zatwierdzeni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F5 - wybór I lub II części tablicy taryf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F1 - przesłanie zmian do central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Esc - rezygnacja, opuszczenie poleceni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L - załadowanie z dysku tablicy taryf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8 ZEROWANIA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    wywoływane klawiszem </w:t>
      </w:r>
      <w:r>
        <w:rPr>
          <w:rFonts w:ascii="Times New Roman" w:hAnsi="Times New Roman"/>
          <w:b/>
          <w:sz w:val="28"/>
        </w:rPr>
        <w:t>Z</w:t>
      </w:r>
      <w:r>
        <w:rPr>
          <w:rFonts w:ascii="Times New Roman" w:hAnsi="Times New Roman"/>
          <w:sz w:val="28"/>
        </w:rPr>
        <w:t xml:space="preserve"> umożliwia zerowanie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bufora rozmów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central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taryfikator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szystkich liczników abonenckic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oszczególnych liczników abonenckich (20-67)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Naciśnięcie klawisza </w:t>
      </w:r>
      <w:r>
        <w:rPr>
          <w:rFonts w:ascii="Times New Roman" w:hAnsi="Times New Roman"/>
          <w:b/>
          <w:sz w:val="28"/>
        </w:rPr>
        <w:t>B</w:t>
      </w:r>
      <w:r>
        <w:rPr>
          <w:rFonts w:ascii="Times New Roman" w:hAnsi="Times New Roman"/>
          <w:sz w:val="28"/>
        </w:rPr>
        <w:t xml:space="preserve"> powoduje, że wszystkie rozmowy zapamiętane w buforze rozmów centrali zostają skasowan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Naciśnięcie klawisza </w:t>
      </w:r>
      <w:r>
        <w:rPr>
          <w:rFonts w:ascii="Times New Roman" w:hAnsi="Times New Roman"/>
          <w:b/>
          <w:sz w:val="28"/>
        </w:rPr>
        <w:t>C</w:t>
      </w:r>
      <w:r>
        <w:rPr>
          <w:rFonts w:ascii="Times New Roman" w:hAnsi="Times New Roman"/>
          <w:sz w:val="28"/>
        </w:rPr>
        <w:t xml:space="preserve"> powoduje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ustawienie linii miejskich i wewnętrznych oraz innych parametrów centrali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zgodnie ze stanem nadanym przez producent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skasowanie tablicy numerów dozwolonych/zabronionyc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skasowanie zleceń budzeni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Naciśnięcie klawisza </w:t>
      </w:r>
      <w:r>
        <w:rPr>
          <w:rFonts w:ascii="Times New Roman" w:hAnsi="Times New Roman"/>
          <w:b/>
          <w:sz w:val="28"/>
        </w:rPr>
        <w:t>T</w:t>
      </w:r>
      <w:r>
        <w:rPr>
          <w:rFonts w:ascii="Times New Roman" w:hAnsi="Times New Roman"/>
          <w:sz w:val="28"/>
        </w:rPr>
        <w:t xml:space="preserve"> powoduje następujące ustawiene parametrów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cena    jednostki    taryfowej, godziny trwania ulg taryfowych, sposób    zaliczania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oraz numery kierunkowe są    ustawiona    zgodnie ze stanem nadanym      przez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producent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liczniki abonenckie zostają wyzerowan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ybranie dwucyfrowego numeru abonenta (od 20 do 67) powoduje ustawienie licznika    wybranego abonenta w pozycji 0. Data oraz czas zerowania licznika są zapamiętywane przez centralę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9 KOD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Funkcja serwisowa, przeznaczona dla osób uprawnionych do programowania EPROMu. Służy do wprowadzania indywidualnego kodu użytkownik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10 INFORMACJ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zostaje uruchomione poprzez naciśnięcie klawisza </w:t>
      </w:r>
      <w:r>
        <w:rPr>
          <w:rFonts w:ascii="Times New Roman" w:hAnsi="Times New Roman"/>
          <w:b/>
          <w:sz w:val="28"/>
        </w:rPr>
        <w:t>I</w:t>
      </w:r>
      <w:r>
        <w:rPr>
          <w:rFonts w:ascii="Times New Roman" w:hAnsi="Times New Roman"/>
          <w:sz w:val="28"/>
        </w:rPr>
        <w:t>. Umożliwia wpisanie dowolnego tekstu, który będzie umieszczany na początku każdego wydruku. Tekst można wpisywać każdorazowo przed wydrukiem, bądź wpisać stały tekst i przesłać go do centrali naciskając klawisz F1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11 KIERUNKI DOZWOLONE/ZABRONIONE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Użytkownik, po naciśnięciu klawisza </w:t>
      </w:r>
      <w:r>
        <w:rPr>
          <w:rFonts w:ascii="Times New Roman" w:hAnsi="Times New Roman"/>
          <w:b/>
          <w:sz w:val="28"/>
        </w:rPr>
        <w:t>K</w:t>
      </w:r>
      <w:r>
        <w:rPr>
          <w:rFonts w:ascii="Times New Roman" w:hAnsi="Times New Roman"/>
          <w:sz w:val="28"/>
        </w:rPr>
        <w:t>, uzyskuje możliwość    programowania tablic numerów dozwolonych/zabronionych lub modyfikacji już istniejących. Aby wpisać numer (kierunek) w wybranej tablicy należ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prowadzić        kursor    na    pozycję    w    wybranej    tablicy    (0-3),      gdzie ma    być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zapisany num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cisnąć klawisz ENT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wpisać pełny numer lub    jego    początek,    np. 51    (dozwolone/zabronione    będą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rozmowy rozpoczynające się na 51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potwierdzić    wprowadzony numer ponownym naciśnięciem klawisza ENT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nacisnąć klawisz F1 celem przesłania danych do centrali,    bądź    klawisz    Esc w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celu opuszczenia poleceni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  <w:u w:val="single"/>
        </w:rPr>
        <w:t>Uwaga:</w:t>
      </w:r>
      <w:r>
        <w:rPr>
          <w:rFonts w:ascii="Times New Roman" w:hAnsi="Times New Roman"/>
          <w:sz w:val="28"/>
        </w:rPr>
        <w:t xml:space="preserve"> w celu realizacji    przez    dany    aparat      połączeń        tylko    z numeram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 xml:space="preserve">dozwolonymi, bądź    braku      połączeń    z    numerami    zabronionymi,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należy      oprócz      pisania        numeru        do        odpowiedniej        tablicy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zaprogramować dpowiednio dla    każdego    abonenta    ograniczenia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w realizacji katalog </w:t>
      </w:r>
      <w:r>
        <w:rPr>
          <w:rFonts w:ascii="Arial" w:hAnsi="Arial"/>
          <w:sz w:val="28"/>
        </w:rPr>
        <w:t>Opcje</w:t>
      </w:r>
      <w:r>
        <w:rPr>
          <w:rFonts w:ascii="Times New Roman" w:hAnsi="Times New Roman"/>
          <w:sz w:val="28"/>
        </w:rPr>
        <w:t xml:space="preserve">, polecenie </w:t>
      </w:r>
      <w:r>
        <w:rPr>
          <w:rFonts w:ascii="Arial" w:hAnsi="Arial"/>
          <w:sz w:val="28"/>
        </w:rPr>
        <w:t>Uprawnienia abonenta</w:t>
      </w:r>
      <w:r>
        <w:rPr>
          <w:rFonts w:ascii="Times New Roman" w:hAnsi="Times New Roman"/>
          <w:sz w:val="28"/>
        </w:rPr>
        <w:t xml:space="preserve"> lub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p.6.2.8 Instrukcji obsługi centrali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12 STATYSTYKA POŁĄCZEŃ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naciśnięciu klawisza </w:t>
      </w:r>
      <w:r>
        <w:rPr>
          <w:rFonts w:ascii="Times New Roman" w:hAnsi="Times New Roman"/>
          <w:b/>
          <w:sz w:val="28"/>
        </w:rPr>
        <w:t>S</w:t>
      </w:r>
      <w:r>
        <w:rPr>
          <w:rFonts w:ascii="Times New Roman" w:hAnsi="Times New Roman"/>
          <w:sz w:val="28"/>
        </w:rPr>
        <w:t xml:space="preserve"> użytkownik uzyskuje informacje o ilości rozmów odebranych z poszczególnych linii miejskich. Informacje te przedstawione są w postacji wykresu liniowego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13 DZWONKI SZKOLNE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jest wywoływane klawiszem </w:t>
      </w:r>
      <w:r>
        <w:rPr>
          <w:rFonts w:ascii="Times New Roman" w:hAnsi="Times New Roman"/>
          <w:b/>
          <w:sz w:val="28"/>
        </w:rPr>
        <w:t>D</w:t>
      </w:r>
      <w:r>
        <w:rPr>
          <w:rFonts w:ascii="Times New Roman" w:hAnsi="Times New Roman"/>
          <w:sz w:val="28"/>
        </w:rPr>
        <w:t xml:space="preserve"> i umożliwia zaprogramowanie czasu załączania przez centralę jakiegoś urządzenia zewnętrznego (np. dzwonka szkolnego)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Używając klawisza +/- należy ustawić czas na jaki ma się włączać dzwonek (od 1 sekundy do 16 sekund)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stępnie należy zaprogramować czas włączania poszczególnych (maksymalnie 32 dzwonków). W tym celu należ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kursorem wybrać pozycję do zaprogramowani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ENT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godzinę oraz minuty włączenia dzwonk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 celu skasowania wcześniej zaprogramowanego dzwonka należ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kursorem wybrać dzwonek, który chcemy skasować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ENT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spację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Po naciśnięciu klawisza F1 wcześniej zaprogramowane godziny włączania dzwonków zostaną przesłane do central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14 BRAMOFONY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zostaje uruchomione poprzez naciśnięcie klawisza </w:t>
      </w:r>
      <w:r>
        <w:rPr>
          <w:rFonts w:ascii="Times New Roman" w:hAnsi="Times New Roman"/>
          <w:b/>
          <w:sz w:val="28"/>
        </w:rPr>
        <w:t>B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Następnie należy wciskać klawisz </w:t>
      </w:r>
      <w:r>
        <w:rPr>
          <w:rFonts w:ascii="Times New Roman" w:hAnsi="Times New Roman"/>
          <w:b/>
          <w:sz w:val="28"/>
        </w:rPr>
        <w:t>A</w:t>
      </w:r>
      <w:r>
        <w:rPr>
          <w:rFonts w:ascii="Times New Roman" w:hAnsi="Times New Roman"/>
          <w:sz w:val="28"/>
        </w:rPr>
        <w:t xml:space="preserve"> tyle razy, aż pojawi się pożądane ustawienie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BR1      BR2 - wybieramy, jeśli do centrali podłączone są dwa bramofony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BR1</w:t>
        <w:tab/>
        <w:tab/>
        <w:t>- jeśli podłączony jest tylko bramofon nr 1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BR1</w:t>
        <w:tab/>
        <w:tab/>
        <w:t>- jeśli podłączony jest tylko bramofon nr 2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- - -</w:t>
        <w:tab/>
        <w:t>    - - -</w:t>
        <w:tab/>
        <w:t>- jeśli nie ma podłączonych bramofonów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Jeśli do centrali są podłączone bramofony należy następnie zaprogramować abonentów uprawnionych do odbierania dzwonienia z poszczególnych bramofonów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Aby zaprogramować abonentów uprawnionych do odbierania dzwonienia z bramofonów należ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kursorem wybrać pozycję, względniając porę dnia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 xml:space="preserve">DP </w:t>
        <w:tab/>
        <w:t xml:space="preserve"> - dzień powszedn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 xml:space="preserve">NP </w:t>
        <w:tab/>
        <w:t xml:space="preserve"> - noc powszedni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 xml:space="preserve">DW </w:t>
        <w:tab/>
        <w:t>- dzień weekendowy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 xml:space="preserve">NW </w:t>
        <w:tab/>
        <w:t>- noc weekendow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- nacisnąć klawisz + lub - tyle razy aż ukaże się pożądany numer abonent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(od T20 do T67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kursorem wybrać następną pozycję, na jakiej ma być zaprogramowany inny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abonent uprawniony do odbierania dzwonienia z bramofonu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O każdej porze dnia (lub nocy) dzwonienie może odbierać maksymalni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sześciu abonentów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Opisane powyżej czynności należy powtórzyć dla bramofonu nr 2 (jeśli jest podłączony do centrali)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a F1 powoduje przesłanie zaprogramowania do centrali.</w:t>
      </w:r>
    </w:p>
    <w:p>
      <w:pPr>
        <w:pStyle w:val="Normal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15 GODZINY OBOWIĄZYWANIA ULG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jest wywoływane poprzez naciśnięcie klawisza </w:t>
      </w:r>
      <w:r>
        <w:rPr>
          <w:rFonts w:ascii="Times New Roman" w:hAnsi="Times New Roman"/>
          <w:b/>
          <w:sz w:val="28"/>
        </w:rPr>
        <w:t>G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Umożliwia zaprogramowanie godzin obowiązywania ulg w dni powszednie, w soboty, w niedziele oraz w święt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Aby zaprogramować godziny obowiązywania ulg w dni powszednie należ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cisnąć klawisz 1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cztery cyfry oznaczające godzinę oraz minuty początku ulgi 1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cztery cyfry oznaczające godzinę oraz minuty końca ulgi 1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ENTER,</w:t>
        <w:tab/>
        <w:tab/>
        <w:tab/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cisnąć klawisz 2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cztery cyfry oznaczające godzinę oraz minuty początku ulgi 2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cztery cyfry oznaczające godzinę oraz minuty końca ulgi 2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ENTER,</w:t>
        <w:tab/>
        <w:tab/>
        <w:tab/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cisnąć klawisz 3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cztery cyfry oznaczające godzinę oraz minuty początku ulgi 3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cztery cyfry oznaczające godzinę oraz minuty końca ulgi 3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ENTER,</w:t>
        <w:tab/>
        <w:tab/>
        <w:tab/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cisnąć klawisz 4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cztery cyfry oznaczające godzinę oraz minuty początku ulgi 4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cztery cyfry oznaczające godzinę oraz minuty końca ulgi 4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ENTER.</w:t>
        <w:tab/>
        <w:tab/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 analogiczny sposób programujemy ulgi w soboty, niedziele i święta. Aby zaprogramować godziny obowiązywania poszczególnych ulg należy użyć następujących klawiszy: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5 aby zaprogramować godziny obowiązywania ulgi 1 w soboty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6 aby zaprogramować godziny obowiązywania ulgi 2 w soboty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7 aby zaprogramować godziny obowiązywania ulgi 3 w soboty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8 aby zaprogramować godziny obowiązywania ulgi 4 w soboty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9 aby zaprogramować godziny obowiązywania ulgi 1 w niedziel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0 aby zaprogramować godziny obowiązywania ulgi 2 w niedziel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A aby zaprogramować godziny obowiązywania ulgi 3 w niedziel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B aby zaprogramować godziny obowiązywania ulgi 4 w niedziel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C aby zaprogramować godziny obowiązywania ulgi 1 w święt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D aby zaprogramować godziny obowiązywania ulgi 2 w święt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E aby zaprogramować godziny obowiązywania ulgi 3 w święt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F aby zaprogramować godziny obowiązywania ulgi 4 w święt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  <w:u w:val="single"/>
        </w:rPr>
        <w:t>Uwaga</w:t>
      </w:r>
      <w:r>
        <w:rPr>
          <w:rFonts w:ascii="Times New Roman" w:hAnsi="Times New Roman"/>
          <w:sz w:val="28"/>
        </w:rPr>
        <w:t>: należy równocześnie zaprogramować daty dni świątyecznych przypadających w dni powszednie - patrz p. 4.2.16 "Dni Świąteczne"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a F1 powoduje przesłanie zaprogramowanych godzin trwania ulg do central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2.16 DNI ŚWIĄTECZNE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jest uruchamiane poprzez naciśnięcie klawisza </w:t>
      </w:r>
      <w:r>
        <w:rPr>
          <w:rFonts w:ascii="Times New Roman" w:hAnsi="Times New Roman"/>
          <w:b/>
          <w:sz w:val="28"/>
        </w:rPr>
        <w:t>w</w:t>
      </w:r>
      <w:r>
        <w:rPr>
          <w:rFonts w:ascii="Times New Roman" w:hAnsi="Times New Roman"/>
          <w:sz w:val="28"/>
        </w:rPr>
        <w:t>. Pozwala na wpisanie dat dni świątecznych przypadających w dni powszedni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 celu wpisania nowej daty należ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kursor naprowadzić na miejsce, gdzie ma być ona wprowadzon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otwierdzić klawiszem ENT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pisać cztery cyfry oznaczające miesiąc i dzień święt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ponownie potwierdzić klawiszem ENT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acisnąć klawisz F1 w celu przesłania zmian do central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4.3 WYDRUKI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rzed przystąpieniem do wydruków, należy w katalogu </w:t>
      </w:r>
      <w:r>
        <w:rPr>
          <w:rFonts w:ascii="Arial" w:hAnsi="Arial"/>
          <w:sz w:val="28"/>
        </w:rPr>
        <w:t>Ustawienia</w:t>
      </w:r>
      <w:r>
        <w:rPr>
          <w:rFonts w:ascii="Times New Roman" w:hAnsi="Times New Roman"/>
          <w:sz w:val="28"/>
        </w:rPr>
        <w:t>, poleceniem</w:t>
      </w:r>
      <w:r>
        <w:rPr>
          <w:rFonts w:ascii="Arial" w:hAnsi="Arial"/>
          <w:sz w:val="28"/>
        </w:rPr>
        <w:t xml:space="preserve"> Drukarka</w:t>
      </w:r>
      <w:r>
        <w:rPr>
          <w:rFonts w:ascii="Times New Roman" w:hAnsi="Times New Roman"/>
          <w:sz w:val="28"/>
        </w:rPr>
        <w:t xml:space="preserve"> ustawić odpowiednio złącze komputera, do którego jest podłączona drukark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 zależności od potrzeb można dokonać następujących wydruków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wszystkich rozmów - wybierając klawisz</w:t>
      </w:r>
      <w:r>
        <w:rPr>
          <w:rFonts w:ascii="Times New Roman" w:hAnsi="Times New Roman"/>
          <w:b/>
          <w:sz w:val="28"/>
        </w:rPr>
        <w:t xml:space="preserve"> W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rozmów przeprowadzonych z poszczególnych aparatów - wybierając numer (od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20 do 67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rozmów z poszczególnych linii miejskich    wybierając klawisz funkcyjny F1-F8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zestawień rozmów - wybierając    klawisz </w:t>
      </w:r>
      <w:r>
        <w:rPr>
          <w:rFonts w:ascii="Times New Roman" w:hAnsi="Times New Roman"/>
          <w:b/>
          <w:sz w:val="28"/>
        </w:rPr>
        <w:t>Z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stanu liczników abonenckich - wybierając klawisz </w:t>
      </w:r>
      <w:r>
        <w:rPr>
          <w:rFonts w:ascii="Times New Roman" w:hAnsi="Times New Roman"/>
          <w:b/>
          <w:sz w:val="28"/>
        </w:rPr>
        <w:t>L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dziesięciu najdroższych rozmów zarejestrowanych w centrali - wybierając </w:t>
      </w:r>
      <w:r>
        <w:rPr>
          <w:rFonts w:ascii="Times New Roman" w:hAnsi="Times New Roman"/>
          <w:b/>
          <w:sz w:val="28"/>
        </w:rPr>
        <w:t>T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innych informacji - wybierając klawisz </w:t>
      </w:r>
      <w:r>
        <w:rPr>
          <w:rFonts w:ascii="Times New Roman" w:hAnsi="Times New Roman"/>
          <w:b/>
          <w:sz w:val="28"/>
        </w:rPr>
        <w:t>I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Użytkownik może określić datę początkową oraz końcową wydruku. W tym celu należy w katalogu </w:t>
      </w:r>
      <w:r>
        <w:rPr>
          <w:rFonts w:ascii="Arial" w:hAnsi="Arial"/>
          <w:sz w:val="28"/>
        </w:rPr>
        <w:t>Przegladanie</w:t>
      </w:r>
      <w:r>
        <w:rPr>
          <w:rFonts w:ascii="Times New Roman" w:hAnsi="Times New Roman"/>
          <w:sz w:val="28"/>
        </w:rPr>
        <w:t xml:space="preserve"> za pomocą kursora wybrać pierwszą rozmowę, jaka ma się znaleźć na wydruku. Po naciśnięciu klawisza </w:t>
      </w:r>
      <w:r>
        <w:rPr>
          <w:rFonts w:ascii="Times New Roman" w:hAnsi="Times New Roman"/>
          <w:b/>
          <w:sz w:val="28"/>
        </w:rPr>
        <w:t>P</w:t>
      </w:r>
      <w:r>
        <w:rPr>
          <w:rFonts w:ascii="Times New Roman" w:hAnsi="Times New Roman"/>
          <w:sz w:val="28"/>
        </w:rPr>
        <w:t xml:space="preserve"> zaznaczony zostaje początek wydruku. Następnie należy kursor przenieść na ostatnią rozmowę, która ma być wydrukowana i nacisnąć klawisz </w:t>
      </w:r>
      <w:r>
        <w:rPr>
          <w:rFonts w:ascii="Times New Roman" w:hAnsi="Times New Roman"/>
          <w:b/>
          <w:sz w:val="28"/>
        </w:rPr>
        <w:t>K</w:t>
      </w:r>
      <w:r>
        <w:rPr>
          <w:rFonts w:ascii="Times New Roman" w:hAnsi="Times New Roman"/>
          <w:sz w:val="28"/>
        </w:rPr>
        <w:t xml:space="preserve"> - koniec wydruku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Istnieje także możliwość dokonywania wydruków wybranych rozmów poleceniem </w:t>
      </w:r>
      <w:r>
        <w:rPr>
          <w:rFonts w:ascii="Arial" w:hAnsi="Arial"/>
          <w:sz w:val="28"/>
        </w:rPr>
        <w:t>Zestawienie rozmów</w:t>
      </w:r>
      <w:r>
        <w:rPr>
          <w:rFonts w:ascii="Times New Roman" w:hAnsi="Times New Roman"/>
          <w:sz w:val="28"/>
        </w:rPr>
        <w:t>. Dostępne są tu następujące klawisze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kursor - przesunięcie, wybór pozycj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SPACE - zaznacznie pozycji do wydruku, rezygnacj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F1 - zaznaczenie wszystkich linii miejskic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F2 - zaznaczenie wszystkich linii wewnętrznyc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Tab - sposób uporządkowania (wydruk zbiorczy, według    linii    miejskic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według telefonów)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Esc -    opuszczenie poleceni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Alt F3 - pomoc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  <w:u w:val="single"/>
        </w:rPr>
        <w:t>Na przykład</w:t>
      </w:r>
      <w:r>
        <w:rPr>
          <w:rFonts w:ascii="Times New Roman" w:hAnsi="Times New Roman"/>
          <w:sz w:val="28"/>
        </w:rPr>
        <w:t>: jeżeli chcemy wydrukować wszystkie rozmowy przeprowadzone przez abonentów aparatów nr: 21, 35, 67 (każdegego z osobna) należy zaznaczyć wszystkie linie miejskie, telefony nr 21, 35, 67 oraz wybrać za pomocą Tab uporządkowanie według TEL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W poleceniu </w:t>
      </w:r>
      <w:r>
        <w:rPr>
          <w:rFonts w:ascii="Arial" w:hAnsi="Arial"/>
          <w:sz w:val="28"/>
        </w:rPr>
        <w:t>Inne</w:t>
      </w:r>
      <w:r>
        <w:rPr>
          <w:rFonts w:ascii="Times New Roman" w:hAnsi="Times New Roman"/>
          <w:sz w:val="28"/>
        </w:rPr>
        <w:t xml:space="preserve"> użytkownik ma możliwość wydruku:</w:t>
      </w:r>
    </w:p>
    <w:p>
      <w:pPr>
        <w:pStyle w:val="Normal"/>
        <w:bidi w:val="0"/>
        <w:spacing w:before="240" w:after="0"/>
        <w:jc w:val="both"/>
        <w:rPr/>
      </w:pPr>
      <w:r>
        <w:rPr>
          <w:rFonts w:ascii="Times New Roman" w:hAnsi="Times New Roman"/>
          <w:sz w:val="28"/>
        </w:rPr>
        <w:t xml:space="preserve">- zestawienia uprawnień linii miejskich - po naciśnięciu klawisza </w:t>
      </w:r>
      <w:r>
        <w:rPr>
          <w:rFonts w:ascii="Times New Roman" w:hAnsi="Times New Roman"/>
          <w:b/>
          <w:sz w:val="28"/>
        </w:rPr>
        <w:t>L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zestawienia uprawnień linii wenętrznych - po naciśnięciu klawisza </w:t>
      </w:r>
      <w:r>
        <w:rPr>
          <w:rFonts w:ascii="Times New Roman" w:hAnsi="Times New Roman"/>
          <w:b/>
          <w:sz w:val="28"/>
        </w:rPr>
        <w:t>A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numerów kierunkowych - po naciśnięciu klawisza </w:t>
      </w:r>
      <w:r>
        <w:rPr>
          <w:rFonts w:ascii="Times New Roman" w:hAnsi="Times New Roman"/>
          <w:b/>
          <w:sz w:val="28"/>
        </w:rPr>
        <w:t>N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dodatkowych informacji (stan wyposażenia centrali, cena impulsu, prac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nocna, ulgi,    uprawnienia weekendowe itp.) - po naciśnięciu klawisza </w:t>
      </w:r>
      <w:r>
        <w:rPr>
          <w:rFonts w:ascii="Times New Roman" w:hAnsi="Times New Roman"/>
          <w:b/>
          <w:sz w:val="28"/>
        </w:rPr>
        <w:t>D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taryfy normalne i ulgowe - po naciśnięciu klawisza </w:t>
      </w:r>
      <w:r>
        <w:rPr>
          <w:rFonts w:ascii="Times New Roman" w:hAnsi="Times New Roman"/>
          <w:b/>
          <w:sz w:val="28"/>
        </w:rPr>
        <w:t>T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minimalny wykaz funkcji - po naciśnięciu klawisza </w:t>
      </w:r>
      <w:r>
        <w:rPr>
          <w:rFonts w:ascii="Times New Roman" w:hAnsi="Times New Roman"/>
          <w:b/>
          <w:sz w:val="28"/>
        </w:rPr>
        <w:t>M</w:t>
      </w:r>
      <w:r>
        <w:rPr>
          <w:rFonts w:ascii="Times New Roman" w:hAnsi="Times New Roman"/>
          <w:sz w:val="28"/>
        </w:rPr>
        <w:t>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wszystkich informacji - po naciśnięciu klawisza </w:t>
      </w:r>
      <w:r>
        <w:rPr>
          <w:rFonts w:ascii="Times New Roman" w:hAnsi="Times New Roman"/>
          <w:b/>
          <w:sz w:val="28"/>
        </w:rPr>
        <w:t>W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Przykładowe wydruki zamieszczono w Instrukcji obsługi centrali - pkt. 7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4.4 PRZEGLĄDANIE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wywołuje się poprzez naciśnięcie klawisza </w:t>
      </w:r>
      <w:r>
        <w:rPr>
          <w:rFonts w:ascii="Times New Roman" w:hAnsi="Times New Roman"/>
          <w:b/>
          <w:sz w:val="28"/>
        </w:rPr>
        <w:t>P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Funkcja umożliwia przeglądanie zrealizowanych rozmów, zarówno zapisanych na dysku komputera, jak też aktualnych, przechowywanych w buforze centrali. W przypadku, gdy nie zostały pobrane dane z centrali, ani też nie zostały załadowane dane z dysku, po wywołaniu polecenia </w:t>
      </w:r>
      <w:r>
        <w:rPr>
          <w:rFonts w:ascii="Arial" w:hAnsi="Arial"/>
          <w:sz w:val="28"/>
        </w:rPr>
        <w:t>Przegladanie</w:t>
      </w:r>
      <w:r>
        <w:rPr>
          <w:rFonts w:ascii="Times New Roman" w:hAnsi="Times New Roman"/>
          <w:sz w:val="28"/>
        </w:rPr>
        <w:t xml:space="preserve"> pojawi się komunikat:</w:t>
      </w:r>
      <w:r>
        <w:rPr>
          <w:rFonts w:ascii="Arial" w:hAnsi="Arial"/>
          <w:sz w:val="28"/>
        </w:rPr>
        <w:t xml:space="preserve"> BUFOT PUSTY!    ...    nacisnij ESC</w:t>
      </w:r>
      <w:r>
        <w:rPr>
          <w:rFonts w:ascii="Times New Roman" w:hAnsi="Times New Roman"/>
          <w:sz w:val="28"/>
        </w:rPr>
        <w:t xml:space="preserve">. Funkcja </w:t>
      </w:r>
      <w:r>
        <w:rPr>
          <w:rFonts w:ascii="Arial" w:hAnsi="Arial"/>
          <w:sz w:val="28"/>
        </w:rPr>
        <w:t xml:space="preserve">Przegladanie </w:t>
      </w:r>
      <w:r>
        <w:rPr>
          <w:rFonts w:ascii="Times New Roman" w:hAnsi="Times New Roman"/>
          <w:sz w:val="28"/>
        </w:rPr>
        <w:t>wyświetli wykaz rozmów przechowywanych na dysku, jeżeli wcześniej została wywołana poleceniem</w:t>
      </w:r>
      <w:r>
        <w:rPr>
          <w:rFonts w:ascii="Arial" w:hAnsi="Arial"/>
          <w:sz w:val="28"/>
        </w:rPr>
        <w:t xml:space="preserve"> Laduj rozmowy z dysku</w:t>
      </w:r>
      <w:r>
        <w:rPr>
          <w:rFonts w:ascii="Times New Roman" w:hAnsi="Times New Roman"/>
          <w:sz w:val="28"/>
        </w:rPr>
        <w:t xml:space="preserve"> zawartość zbioru. Jeżeli poleceniem </w:t>
      </w:r>
      <w:r>
        <w:rPr>
          <w:rFonts w:ascii="Arial" w:hAnsi="Arial"/>
          <w:sz w:val="28"/>
        </w:rPr>
        <w:t>Odbior rozmow z DCT80</w:t>
      </w:r>
      <w:r>
        <w:rPr>
          <w:rFonts w:ascii="Times New Roman" w:hAnsi="Times New Roman"/>
          <w:sz w:val="28"/>
        </w:rPr>
        <w:t xml:space="preserve"> zostały odebrane aktualne dane z centrali, wyświetlony zostanie wykaz rozmów znajdujących się w buforze central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Dla ułatwienia korzystania z polecenia </w:t>
      </w:r>
      <w:r>
        <w:rPr>
          <w:rFonts w:ascii="Arial" w:hAnsi="Arial"/>
          <w:sz w:val="28"/>
        </w:rPr>
        <w:t>Przegladanie</w:t>
      </w:r>
      <w:r>
        <w:rPr>
          <w:rFonts w:ascii="Times New Roman" w:hAnsi="Times New Roman"/>
          <w:sz w:val="28"/>
        </w:rPr>
        <w:t xml:space="preserve">, możliwe jest wyróżnienie rozmów przeprowadzonych z poszczególnych aparatów telefonicznych, bądź linii miejskich. W tym celu należy nacisnąć klawisz </w:t>
      </w:r>
      <w:r>
        <w:rPr>
          <w:rFonts w:ascii="Times New Roman" w:hAnsi="Times New Roman"/>
          <w:b/>
          <w:sz w:val="28"/>
        </w:rPr>
        <w:t>M</w:t>
      </w:r>
      <w:r>
        <w:rPr>
          <w:rFonts w:ascii="Times New Roman" w:hAnsi="Times New Roman"/>
          <w:sz w:val="28"/>
        </w:rPr>
        <w:t>, a następnie wyboru dokonujemy za pomocą następujących klawisz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kursor - przesunięcie, wybór pozycj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SPACE - zaznacznie , rezygnacj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F1 - zaznaczenie wszystkich linii miejskic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F2 - zaznaczenie wszystkich linii wewnętrznyc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- Esc - opuszczenie poleceni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Wraz z zaznaczeniem wybranych rozmów, w dolnej części monitora zostanie wyświetlona łączna kwota należna za ich przeprowadzeni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Użytkownik może także zaznaczyć rozmowy przeprowadzone w pewnym okresie. W tym celu    należy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naprowadzić kursor na    pierwszą rozmowę - naciśniąć    klawisz </w:t>
      </w:r>
      <w:r>
        <w:rPr>
          <w:rFonts w:ascii="Times New Roman" w:hAnsi="Times New Roman"/>
          <w:b/>
          <w:sz w:val="28"/>
        </w:rPr>
        <w:t>P</w:t>
      </w:r>
      <w:r>
        <w:rPr>
          <w:rFonts w:ascii="Times New Roman" w:hAnsi="Times New Roman"/>
          <w:sz w:val="28"/>
        </w:rPr>
        <w:t xml:space="preserve">,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kursor przenieść na ostatnią (wybraną przez nas) rozmowę - nacisnąć klawisz </w:t>
      </w:r>
      <w:r>
        <w:rPr>
          <w:rFonts w:ascii="Times New Roman" w:hAnsi="Times New Roman"/>
          <w:b/>
          <w:sz w:val="28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b/>
          <w:sz w:val="28"/>
        </w:rPr>
        <w:t>K</w:t>
      </w:r>
      <w:r>
        <w:rPr>
          <w:rFonts w:ascii="Times New Roman" w:hAnsi="Times New Roman"/>
          <w:sz w:val="28"/>
        </w:rPr>
        <w:t xml:space="preserve">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    dole monitora zostanie wyświetlona łączna kwota należna za rozmowy przeprowadzone w danym okresi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  <w:u w:val="single"/>
        </w:rPr>
        <w:t>Uwaga:</w:t>
      </w:r>
      <w:r>
        <w:rPr>
          <w:rFonts w:ascii="Times New Roman" w:hAnsi="Times New Roman"/>
          <w:sz w:val="28"/>
        </w:rPr>
        <w:t xml:space="preserve"> znak                  &gt;    widoczny        na        ekranie        podczas        przeglądania,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 xml:space="preserve">pomiędzy jedną, a drugą rozmową oznacza, że w tym czasie centrala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>została wyłączon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y Alt i F1 powoduje wyświetlenie podręcznego zestawienia funkcji i klawiszy dostępnych w poleceniu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Naciśnięcie klawisza Esc powoduje opuszczenie poleceni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4.5 LICZNIKI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naciśnięciu klawisza </w:t>
      </w:r>
      <w:r>
        <w:rPr>
          <w:rFonts w:ascii="Times New Roman" w:hAnsi="Times New Roman"/>
          <w:b/>
          <w:sz w:val="28"/>
        </w:rPr>
        <w:t xml:space="preserve">L </w:t>
      </w:r>
      <w:r>
        <w:rPr>
          <w:rFonts w:ascii="Times New Roman" w:hAnsi="Times New Roman"/>
          <w:sz w:val="28"/>
        </w:rPr>
        <w:t xml:space="preserve">użytkownik uzyskuje podgląd stanu liczników abonenckich. Przeglądania poszczególnych liczników dokonujemy za pomocą klawiszy Pg Up i Pg Dn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Dla każdego licznika wyświetlane są następujące informacje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nr licznik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data i godzina zerowania licznik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liczba zarejestrowanych rozmów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- liczba zaliczonych jednostek taryfowych,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łączny koszt przeprowadzonych rozmów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4. 6 USTAWIENIE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Polecenie służy do ustawiania odpowiednich    złącz, do których mają być podłączone centralka i drukarka oraz wyboru wersji programu central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wybraniu żądanych ustawień należy nacisnąć klawisz </w:t>
      </w:r>
      <w:r>
        <w:rPr>
          <w:rFonts w:ascii="Times New Roman" w:hAnsi="Times New Roman"/>
          <w:b/>
          <w:sz w:val="28"/>
        </w:rPr>
        <w:t xml:space="preserve">Z </w:t>
      </w:r>
      <w:r>
        <w:rPr>
          <w:rFonts w:ascii="Times New Roman" w:hAnsi="Times New Roman"/>
          <w:sz w:val="28"/>
        </w:rPr>
        <w:t>w celu zapisu ustawienia. Jeśli tego nie wykonamy, program będzie uruchamiany z wcześniejszymi ustawieniam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6.1. RS - 232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Uruchomienie polecenia klawiszem </w:t>
      </w:r>
      <w:r>
        <w:rPr>
          <w:rFonts w:ascii="Times New Roman" w:hAnsi="Times New Roman"/>
          <w:b/>
          <w:sz w:val="28"/>
        </w:rPr>
        <w:t>R</w:t>
      </w:r>
      <w:r>
        <w:rPr>
          <w:rFonts w:ascii="Times New Roman" w:hAnsi="Times New Roman"/>
          <w:sz w:val="28"/>
        </w:rPr>
        <w:t>; umożliwia przełączanie złącza szeregowego, do którego podłączona jest centralka na: COM1, COM2, COM3 lub COM4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4.6.2 DRUKARKA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lecenie uruchamiamy klawiszem </w:t>
      </w:r>
      <w:r>
        <w:rPr>
          <w:rFonts w:ascii="Times New Roman" w:hAnsi="Times New Roman"/>
          <w:b/>
          <w:sz w:val="28"/>
        </w:rPr>
        <w:t>D</w:t>
      </w:r>
      <w:r>
        <w:rPr>
          <w:rFonts w:ascii="Times New Roman" w:hAnsi="Times New Roman"/>
          <w:sz w:val="28"/>
        </w:rPr>
        <w:t>. Umożliwia przełączanie złącza równoległego w komputerze, do którego podłączona jest drukarka, z LPT1 na LPT2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4.6.3 WERSJA CENTRALI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Aby program komputerowy działał poprawnie należy wybrać właściwą wersję programu centrali (wersję EPROM-u)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ver &gt; 1.6 - TAK lub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- ver &gt; 1.6 - NI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o dokonaniu prawidłowego wyboru należy nacisnąć klawisz </w:t>
      </w:r>
      <w:r>
        <w:rPr>
          <w:rFonts w:ascii="Times New Roman" w:hAnsi="Times New Roman"/>
          <w:b/>
          <w:sz w:val="28"/>
        </w:rPr>
        <w:t>Z</w:t>
      </w:r>
      <w:r>
        <w:rPr>
          <w:rFonts w:ascii="Times New Roman" w:hAnsi="Times New Roman"/>
          <w:sz w:val="28"/>
        </w:rPr>
        <w:t xml:space="preserve"> - zapis ustawieni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</w:rPr>
        <w:t>4.7 EPROM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Funkcja serwisowa przeznaczona dla osób przeszkolonych przez producenta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8"/>
          <w:u w:val="single"/>
        </w:rPr>
        <w:t>UWAGA</w:t>
      </w:r>
      <w:r>
        <w:rPr>
          <w:rFonts w:ascii="Times New Roman" w:hAnsi="Times New Roman"/>
          <w:b/>
          <w:sz w:val="28"/>
        </w:rPr>
        <w:t>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Program obsługujący centralę jest ciągle modyfikowany zgodnie z życzenia klientów . Dlatego niniejsza instrukcja może nie zawierać opisu wszystkich funkcji. Aktualną informację na temat najnowszych zmian w programie centrali można znaleźć w pliku </w:t>
      </w:r>
      <w:r>
        <w:rPr>
          <w:rFonts w:ascii="Times New Roman" w:hAnsi="Times New Roman"/>
          <w:b/>
          <w:sz w:val="28"/>
        </w:rPr>
        <w:t>czytaj.txt</w:t>
      </w:r>
      <w:r>
        <w:rPr>
          <w:rFonts w:ascii="Times New Roman" w:hAnsi="Times New Roman"/>
          <w:sz w:val="28"/>
        </w:rPr>
        <w:t>, z którym prosimy się zapoznać przed przystąpieniem do programowania centrali.</w:t>
      </w:r>
    </w:p>
    <w:sectPr>
      <w:headerReference w:type="default" r:id="rId10"/>
      <w:headerReference w:type="first" r:id="rId11"/>
      <w:footerReference w:type="default" r:id="rId12"/>
      <w:type w:val="nextPage"/>
      <w:pgSz w:w="11906" w:h="16838"/>
      <w:pgMar w:left="1418" w:right="1418" w:gutter="0" w:header="737" w:top="1418" w:footer="742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Arie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5" w:leader="none"/>
        <w:tab w:val="right" w:pos="9071" w:leader="none"/>
      </w:tabs>
      <w:bidi w:val="0"/>
      <w:jc w:val="left"/>
      <w:rPr/>
    </w:pPr>
    <w:r>
      <w:rPr>
        <w:rFonts w:ascii="Arial" w:hAnsi="Arial"/>
        <w:b/>
        <w:sz w:val="36"/>
      </w:rPr>
      <w:tab/>
    </w:r>
    <w:r>
      <w:rPr>
        <w:rFonts w:ascii="Arial" w:hAnsi="Arial"/>
        <w:b/>
        <w:sz w:val="36"/>
      </w:rPr>
      <w:fldChar w:fldCharType="begin"/>
    </w:r>
    <w:r>
      <w:rPr>
        <w:sz w:val="36"/>
        <w:b/>
        <w:rFonts w:ascii="Arial" w:hAnsi="Arial"/>
      </w:rPr>
      <w:instrText xml:space="preserve"> PAGE </w:instrText>
    </w:r>
    <w:r>
      <w:rPr>
        <w:sz w:val="36"/>
        <w:b/>
        <w:rFonts w:ascii="Arial" w:hAnsi="Arial"/>
      </w:rPr>
      <w:fldChar w:fldCharType="separate"/>
    </w:r>
    <w:r>
      <w:rPr>
        <w:sz w:val="36"/>
        <w:b/>
        <w:rFonts w:ascii="Arial" w:hAnsi="Arial"/>
      </w:rPr>
      <w:t>28</w:t>
    </w:r>
    <w:r>
      <w:rPr>
        <w:sz w:val="36"/>
        <w:b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5" w:leader="none"/>
        <w:tab w:val="right" w:pos="9071" w:leader="none"/>
      </w:tabs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5" w:leader="none"/>
        <w:tab w:val="right" w:pos="9071" w:leader="none"/>
      </w:tabs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